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center"/>
        <w:outlineLvl w:val="0"/>
        <w:rPr>
          <w:b/>
          <w:b/>
        </w:rPr>
      </w:pPr>
      <w:r>
        <w:rPr>
          <w:b/>
        </w:rPr>
        <w:t>Философия сознания</w:t>
      </w:r>
    </w:p>
    <w:p>
      <w:pPr>
        <w:pStyle w:val="Normal"/>
        <w:numPr>
          <w:ilvl w:val="0"/>
          <w:numId w:val="0"/>
        </w:numPr>
        <w:ind w:firstLine="709"/>
        <w:jc w:val="center"/>
        <w:outlineLvl w:val="0"/>
        <w:rPr>
          <w:b/>
          <w:b/>
        </w:rPr>
      </w:pPr>
      <w:r>
        <w:rPr>
          <w:b/>
        </w:rPr>
      </w:r>
    </w:p>
    <w:p>
      <w:pPr>
        <w:pStyle w:val="Normal"/>
        <w:numPr>
          <w:ilvl w:val="0"/>
          <w:numId w:val="0"/>
        </w:numPr>
        <w:jc w:val="both"/>
        <w:outlineLvl w:val="0"/>
        <w:rPr>
          <w:b/>
          <w:b/>
        </w:rPr>
      </w:pPr>
      <w:r>
        <w:rPr>
          <w:b/>
        </w:rPr>
        <w:t>1. Сознание как предмет философского осмысления</w:t>
      </w:r>
    </w:p>
    <w:p>
      <w:pPr>
        <w:pStyle w:val="Normal"/>
        <w:jc w:val="both"/>
        <w:rPr>
          <w:b/>
          <w:b/>
        </w:rPr>
      </w:pPr>
      <w:r>
        <w:rPr>
          <w:b/>
        </w:rPr>
        <w:t>2. Философия и когнитивные науки о сознании</w:t>
      </w:r>
    </w:p>
    <w:p>
      <w:pPr>
        <w:pStyle w:val="Normal"/>
        <w:jc w:val="both"/>
        <w:rPr>
          <w:b/>
          <w:b/>
        </w:rPr>
      </w:pPr>
      <w:r>
        <w:rPr>
          <w:b/>
        </w:rPr>
        <w:t>3. Самосознание и самость в структуре сознания</w:t>
      </w:r>
    </w:p>
    <w:p>
      <w:pPr>
        <w:pStyle w:val="Normal"/>
        <w:jc w:val="both"/>
        <w:rPr>
          <w:b/>
          <w:b/>
        </w:rPr>
      </w:pPr>
      <w:r>
        <w:rPr>
          <w:b/>
        </w:rPr>
        <w:t>4. Язык и социальная коммуникация</w:t>
      </w:r>
    </w:p>
    <w:p>
      <w:pPr>
        <w:pStyle w:val="Normal"/>
        <w:jc w:val="both"/>
        <w:rPr>
          <w:b/>
          <w:b/>
        </w:rPr>
      </w:pPr>
      <w:r>
        <w:rPr>
          <w:b/>
        </w:rPr>
        <w:t>5. Сознание и интеллект. Проблема искусственного интеллекта</w:t>
      </w:r>
    </w:p>
    <w:p>
      <w:pPr>
        <w:pStyle w:val="Normal"/>
        <w:numPr>
          <w:ilvl w:val="0"/>
          <w:numId w:val="0"/>
        </w:numPr>
        <w:jc w:val="center"/>
        <w:outlineLvl w:val="0"/>
        <w:rPr/>
      </w:pPr>
      <w:r>
        <w:rPr>
          <w:b/>
        </w:rPr>
        <w:t>_____________________________________________________________________________</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Сознание как предмет философского осмысления</w:t>
      </w:r>
    </w:p>
    <w:p>
      <w:pPr>
        <w:pStyle w:val="Normal"/>
        <w:ind w:firstLine="360"/>
        <w:jc w:val="both"/>
        <w:rPr/>
      </w:pPr>
      <w:r>
        <w:rPr/>
        <w:t>Сознание – уникальная способность человека, которая для него самого остается большой загадкой. Впервые на тайну сознания обратил внимание Платон, обнаружив несовпадение содержания идеальных форм мира Идей с миром повседневных явлений.</w:t>
      </w:r>
    </w:p>
    <w:p>
      <w:pPr>
        <w:pStyle w:val="Normal"/>
        <w:tabs>
          <w:tab w:val="clear" w:pos="708"/>
          <w:tab w:val="left" w:pos="540" w:leader="none"/>
        </w:tabs>
        <w:ind w:firstLine="360"/>
        <w:jc w:val="both"/>
        <w:rPr/>
      </w:pPr>
      <w:r>
        <w:rPr/>
        <w:t xml:space="preserve">Сознание всегда вызывало и продолжает вызывать удивление. Действительно, как немыслящая материя, биологическое вещество – мозг – может содержать в себе романтические грезы, мечты, надежды, волевые устремления, личностные переживания, множество различных, нередко противоречивых, мыслей и чувств. Как сознание, будучи неосязаемым, может выходить за пределы биологических, природных закономерностей и творить культуру, создавать мир предметов, аналогов которых нет в естественной среде. </w:t>
      </w:r>
    </w:p>
    <w:p>
      <w:pPr>
        <w:pStyle w:val="Normal"/>
        <w:ind w:firstLine="360"/>
        <w:jc w:val="both"/>
        <w:rPr/>
      </w:pPr>
      <w:r>
        <w:rPr/>
        <w:t xml:space="preserve">В представлении о сознании наблюдается диспропорция между интуитивным и теоретическим. Сознание является </w:t>
      </w:r>
      <w:r>
        <w:rPr>
          <w:i/>
        </w:rPr>
        <w:t>субъективной реальностью</w:t>
      </w:r>
      <w:r>
        <w:rPr/>
        <w:t xml:space="preserve">, которая не дана непосредственно внешнему наблюдателю. Оно принадлежит определенному субъекту, находится «внутри» него, обнаруживается им в процессе непосредственного переживания, является результатом его активности. На интуитивном уровне человек абсолютно уверен в существовании его собственного сознания, поскольку оно дано ему непосредственно и удостоверяется фактом осознанности. Для обыденных представлений характерен вывод, что мозг – это одно, а сознание – это совсем другое. Именно на этом выводе строятся различные версии удвоения мира. </w:t>
      </w:r>
    </w:p>
    <w:p>
      <w:pPr>
        <w:pStyle w:val="Normal"/>
        <w:ind w:firstLine="360"/>
        <w:jc w:val="both"/>
        <w:rPr/>
      </w:pPr>
      <w:r>
        <w:rPr/>
        <w:t xml:space="preserve">Теоретический уровень осмысления предполагает использование определений, а сознание в силу своей сложности и «закрытости» постоянно от них «ускользает», поэтому в философии и науке до сих пор нет его общепринятой дефиниции. Обращая внимание на этот факт «ускользания», Д. Юм задавал вопрос: «А не является ли сознание фикцией?». Если английский мыслитель данным вопросом подчеркивал сложность исследуемого явления, то философы – элиминативисты с уверенностью заявляют, что сознания </w:t>
      </w:r>
      <w:r>
        <w:rPr>
          <w:i/>
        </w:rPr>
        <w:t xml:space="preserve">как такового </w:t>
      </w:r>
      <w:r>
        <w:rPr/>
        <w:t>нет. По их мнению, о сознании есть смысл говорить только применительно к тому, что  обнаруживается интерсубъективными методами, т.е. к его внешне фиксируемым проявлениям – нейрофизиологическим процессам, поведению, различного рода текстам и т.д.</w:t>
      </w:r>
    </w:p>
    <w:p>
      <w:pPr>
        <w:pStyle w:val="Normal"/>
        <w:ind w:firstLine="360"/>
        <w:jc w:val="both"/>
        <w:rPr/>
      </w:pPr>
      <w:r>
        <w:rPr/>
        <w:t xml:space="preserve">При изучении сознания очевидным становится факт, что методов научного анализа здесь явно недостаточно. В конце </w:t>
      </w:r>
      <w:r>
        <w:rPr>
          <w:lang w:val="en-US"/>
        </w:rPr>
        <w:t>XIX</w:t>
      </w:r>
      <w:r>
        <w:rPr/>
        <w:t xml:space="preserve"> в. на это настойчиво обращал внимание биолог Т. Гексли. Соглашаясь с выводом о том, что природа и сущность сознания не постигаемы с помощью науки, философ и психолог В. Вундт в начале </w:t>
      </w:r>
      <w:r>
        <w:rPr>
          <w:lang w:val="en-US"/>
        </w:rPr>
        <w:t>XX</w:t>
      </w:r>
      <w:r>
        <w:rPr/>
        <w:t xml:space="preserve"> в. также отмечал, что научными методами можно исследовать только конкретные формы его проявления.</w:t>
      </w:r>
    </w:p>
    <w:p>
      <w:pPr>
        <w:pStyle w:val="Normal"/>
        <w:ind w:firstLine="360"/>
        <w:jc w:val="both"/>
        <w:rPr/>
      </w:pPr>
      <w:r>
        <w:rPr/>
        <w:t xml:space="preserve">Сегодня большинство исследователей считает, что решение проблемы сознания лежит в плоскости междисциплинарных исследований, в которых координирующая и интегрирующая роль принадлежит философии. Философия рассматривает сознание под определенным углом зрения: </w:t>
      </w:r>
    </w:p>
    <w:p>
      <w:pPr>
        <w:pStyle w:val="Normal"/>
        <w:numPr>
          <w:ilvl w:val="0"/>
          <w:numId w:val="2"/>
        </w:numPr>
        <w:suppressAutoHyphens w:val="false"/>
        <w:ind w:left="0" w:firstLine="360"/>
        <w:jc w:val="both"/>
        <w:rPr/>
      </w:pPr>
      <w:r>
        <w:rPr/>
        <w:t xml:space="preserve">ее интересует </w:t>
      </w:r>
      <w:r>
        <w:rPr>
          <w:i/>
        </w:rPr>
        <w:t>сущность</w:t>
      </w:r>
      <w:r>
        <w:rPr/>
        <w:t xml:space="preserve"> данного явления, его базовые, основополагающие характеристики; </w:t>
      </w:r>
    </w:p>
    <w:p>
      <w:pPr>
        <w:pStyle w:val="Normal"/>
        <w:numPr>
          <w:ilvl w:val="0"/>
          <w:numId w:val="2"/>
        </w:numPr>
        <w:suppressAutoHyphens w:val="false"/>
        <w:ind w:left="0" w:firstLine="360"/>
        <w:jc w:val="both"/>
        <w:rPr/>
      </w:pPr>
      <w:r>
        <w:rPr/>
        <w:t xml:space="preserve">она трактует </w:t>
      </w:r>
      <w:r>
        <w:rPr>
          <w:i/>
        </w:rPr>
        <w:t>сознание как самостоятельный феномен</w:t>
      </w:r>
      <w:r>
        <w:rPr/>
        <w:t xml:space="preserve">, как систему, имеющую сложную внутреннюю структуру и собственные механизмы самоорганизации, </w:t>
      </w:r>
    </w:p>
    <w:p>
      <w:pPr>
        <w:pStyle w:val="Normal"/>
        <w:numPr>
          <w:ilvl w:val="0"/>
          <w:numId w:val="2"/>
        </w:numPr>
        <w:suppressAutoHyphens w:val="false"/>
        <w:ind w:left="0" w:firstLine="360"/>
        <w:jc w:val="both"/>
        <w:rPr/>
      </w:pPr>
      <w:r>
        <w:rPr/>
        <w:t xml:space="preserve">она рассматривает его как </w:t>
      </w:r>
      <w:r>
        <w:rPr>
          <w:i/>
        </w:rPr>
        <w:t>открытую систему</w:t>
      </w:r>
      <w:r>
        <w:rPr/>
        <w:t>, которая, с одной стороны, детерминирована природными, социальными и культурными факторами, с другой – сама способна создавать модели их преобразования;</w:t>
      </w:r>
    </w:p>
    <w:p>
      <w:pPr>
        <w:pStyle w:val="Normal"/>
        <w:numPr>
          <w:ilvl w:val="0"/>
          <w:numId w:val="2"/>
        </w:numPr>
        <w:suppressAutoHyphens w:val="false"/>
        <w:ind w:left="0" w:firstLine="360"/>
        <w:jc w:val="both"/>
        <w:rPr/>
      </w:pPr>
      <w:r>
        <w:rPr/>
        <w:t xml:space="preserve">философия анализирует сознание как </w:t>
      </w:r>
      <w:r>
        <w:rPr>
          <w:i/>
        </w:rPr>
        <w:t>динамичную целостность</w:t>
      </w:r>
      <w:r>
        <w:rPr/>
        <w:t xml:space="preserve">, исследуя эту динамику как в контексте эволюции человечества, так и на уровне отдельного индивида; </w:t>
      </w:r>
    </w:p>
    <w:p>
      <w:pPr>
        <w:pStyle w:val="Normal"/>
        <w:numPr>
          <w:ilvl w:val="0"/>
          <w:numId w:val="2"/>
        </w:numPr>
        <w:suppressAutoHyphens w:val="false"/>
        <w:ind w:left="0" w:firstLine="360"/>
        <w:jc w:val="both"/>
        <w:rPr/>
      </w:pPr>
      <w:r>
        <w:rPr/>
        <w:t xml:space="preserve">философия не обходит стороной и уровень феноменального, рассматривает конкретные формы проявления сознания как в пространстве бытия отдельного человека, так и в пределах функционирования общества в целом. </w:t>
      </w:r>
    </w:p>
    <w:p>
      <w:pPr>
        <w:pStyle w:val="Normal"/>
        <w:ind w:firstLine="360"/>
        <w:jc w:val="both"/>
        <w:rPr/>
      </w:pPr>
      <w:r>
        <w:rPr/>
        <w:t xml:space="preserve">Сознание является </w:t>
      </w:r>
      <w:r>
        <w:rPr>
          <w:i/>
        </w:rPr>
        <w:t>способом бытия человека в мире</w:t>
      </w:r>
      <w:r>
        <w:rPr/>
        <w:t xml:space="preserve">, поскольку оно помогает ему «вписываться» в окружающую его природную и социальную среду. Благодаря сознанию человек отличает себя от предметного мира и других людей, выявляет свои потребности, ставит цели, через реализацию которых устанавливает обратные связи с окружающим миром. По отношению к сознанию бытие есть, с одной стороны, форма его отчуждения, опредмечивания, с другой, – область возможных значений, поскольку содержание сознания определяется в результате его направленности вовне. Если бытие человека рассматривать как целостность, предполагающую его включенность в природную и социальную действительность, то сознание предстает как условие этой включенности. В то же время сознание является фактором расширения горизонта бытия. Благодаря сознанию человек получает все новую информацию, творчески ее преобразует, создает проекты изменения окружающей природной и социальной действительности, наполняет бытие все новыми предметами, связями, отношениями. </w:t>
      </w:r>
    </w:p>
    <w:p>
      <w:pPr>
        <w:pStyle w:val="Normal"/>
        <w:ind w:firstLine="360"/>
        <w:jc w:val="both"/>
        <w:rPr/>
      </w:pPr>
      <w:r>
        <w:rPr/>
        <w:t xml:space="preserve">Специфической особенностью сознания является его </w:t>
      </w:r>
      <w:r>
        <w:rPr>
          <w:i/>
        </w:rPr>
        <w:t>идеальность.</w:t>
      </w:r>
      <w:r>
        <w:rPr/>
        <w:t xml:space="preserve"> Имея в качестве материальной основы процессы, происходящие в мозге, сознание не сводится к ним, оно представляет собой качественно новое, системное свойство мозга как целостности. Одной из базовых характеристик сознания является </w:t>
      </w:r>
      <w:r>
        <w:rPr>
          <w:i/>
        </w:rPr>
        <w:t>абстрактное мышление</w:t>
      </w:r>
      <w:r>
        <w:rPr/>
        <w:t xml:space="preserve"> как способность выделять сущностные характеристики исследуемого объекта и систему его существенных связей. На уровне человеческого сознания образы реальности приобретают статус самостоятельных сущностей, не имеющих непосредственной привязки к своим объектам. Это открывает возможность оперировать этими образами, моделировать новые объекты и ситуации, предвидеть возможные последствия, а, следовательно, осуществлять </w:t>
      </w:r>
      <w:r>
        <w:rPr>
          <w:i/>
        </w:rPr>
        <w:t>целеполагание.</w:t>
      </w:r>
      <w:r>
        <w:rPr/>
        <w:t xml:space="preserve"> Структурной составляющей сознания и вместе с тем его интегральным элементом выступает </w:t>
      </w:r>
      <w:r>
        <w:rPr>
          <w:i/>
        </w:rPr>
        <w:t>самосознание.</w:t>
      </w:r>
      <w:r>
        <w:rPr/>
        <w:t xml:space="preserve"> Самосознание – это способность человека сравнивать себя с другими, отличать себя от других, контролировать свои мысли, эмоции, действия. Проявления сознания имеют </w:t>
      </w:r>
      <w:r>
        <w:rPr>
          <w:i/>
        </w:rPr>
        <w:t>языковое оформление</w:t>
      </w:r>
      <w:r>
        <w:rPr/>
        <w:t>, благодаря чему они становятся доступными другим людям.</w:t>
      </w:r>
    </w:p>
    <w:p>
      <w:pPr>
        <w:pStyle w:val="Normal"/>
        <w:ind w:firstLine="360"/>
        <w:jc w:val="both"/>
        <w:rPr/>
      </w:pPr>
      <w:r>
        <w:rPr/>
        <w:t xml:space="preserve">Сознание представляет собой </w:t>
      </w:r>
      <w:r>
        <w:rPr>
          <w:i/>
        </w:rPr>
        <w:t>полифункциональное явление</w:t>
      </w:r>
      <w:r>
        <w:rPr/>
        <w:t xml:space="preserve">. К базовым функциям сознания относятся следующие: 1) </w:t>
      </w:r>
      <w:r>
        <w:rPr>
          <w:i/>
        </w:rPr>
        <w:t>когнитивная</w:t>
      </w:r>
      <w:r>
        <w:rPr/>
        <w:t xml:space="preserve">, поскольку сознание обеспечивает получение знаний о мире и самом человеке, посредством которых осуществляется взаимодействие личности и общества с окружающей действительностью; 2) </w:t>
      </w:r>
      <w:r>
        <w:rPr>
          <w:i/>
        </w:rPr>
        <w:t>конструктивная</w:t>
      </w:r>
      <w:r>
        <w:rPr/>
        <w:t xml:space="preserve">, обусловленная способностью сознания создавать новые объекты, связи, отношения, моделировать реальность; 3) </w:t>
      </w:r>
      <w:r>
        <w:rPr>
          <w:i/>
        </w:rPr>
        <w:t>прогностическая</w:t>
      </w:r>
      <w:r>
        <w:rPr/>
        <w:t xml:space="preserve">, связанная со способностью сознания заглянуть в будущее, предвидеть наступление определенных событий и процессов; 4) </w:t>
      </w:r>
      <w:r>
        <w:rPr>
          <w:i/>
        </w:rPr>
        <w:t>контролирующая</w:t>
      </w:r>
      <w:r>
        <w:rPr/>
        <w:t xml:space="preserve">, поскольку сознание предоставляет человеку возможность контролировать действительность, управлять ею, включая контроль и управление собственным поведением, желаниями и мыслями. </w:t>
      </w:r>
    </w:p>
    <w:p>
      <w:pPr>
        <w:pStyle w:val="Normal"/>
        <w:ind w:firstLine="360"/>
        <w:jc w:val="both"/>
        <w:rPr/>
      </w:pPr>
      <w:r>
        <w:rPr/>
        <w:t xml:space="preserve">В качестве самостоятельной проблема сознания была поставлена в рамках новоевропейской философии. Именно тогда появился и термин «сознание», что в латинском и русском варианте означает «совместное знание». В античной и средневековой философии термин «сознание» не использовался. Для характеристики различных психических состояний человека мыслители этих периодов употребляли термины «душа» и «разум», а для обозначения надиндивидуальных духовных явлений понятие «дух». </w:t>
      </w:r>
    </w:p>
    <w:p>
      <w:pPr>
        <w:pStyle w:val="Normal"/>
        <w:ind w:firstLine="360"/>
        <w:jc w:val="both"/>
        <w:rPr/>
      </w:pPr>
      <w:r>
        <w:rPr/>
        <w:t xml:space="preserve">В историко-философской традиции сформировалось два подхода к определению </w:t>
      </w:r>
      <w:r>
        <w:rPr>
          <w:i/>
        </w:rPr>
        <w:t>онтологического статуса</w:t>
      </w:r>
      <w:r>
        <w:rPr/>
        <w:t xml:space="preserve"> духовных явлений, включая сознание: субстанциональный  и функциональный. </w:t>
      </w:r>
      <w:r>
        <w:rPr>
          <w:b/>
        </w:rPr>
        <w:t>Субстанциональная  модель сознания</w:t>
      </w:r>
      <w:r>
        <w:rPr/>
        <w:t xml:space="preserve"> является исторически первой. Она представлена в философских воззрениях таких мыслителей, как Платон, Аристотель, Августин Блаженный, Декарт, Гегель и других. Согласно субстанциональному  подходу, вне и независимо от материальных явлений и процессов существует некая высшая духовная, разумная субстанция. У Платона такой субстанцией является мир Идей, у Декарта – </w:t>
      </w:r>
      <w:r>
        <w:rPr>
          <w:lang w:val="en-US"/>
        </w:rPr>
        <w:t>Cogito</w:t>
      </w:r>
      <w:r>
        <w:rPr/>
        <w:t xml:space="preserve"> – мыслящая субстанция, у Гегеля – Абсолютная идея и т.д. В рамках субстанционализма сознание отдельного человека рассматривается как проявление этой субстанции, а логика мышления как совпадающая с законами организации этой духовной субстанции. Содержание сознания трактуется как совокупность идей, определяющих сущностные свойства объектов.</w:t>
      </w:r>
    </w:p>
    <w:p>
      <w:pPr>
        <w:pStyle w:val="Normal"/>
        <w:ind w:firstLine="360"/>
        <w:jc w:val="both"/>
        <w:rPr/>
      </w:pPr>
      <w:r>
        <w:rPr/>
        <w:t>В неклассической философии позиция субстанционализма сохраняется в рамках структурализма и постструктурализма, поскольку они сводят сознание либо к языку, либо к тексту, которые, по их мнению, имеют субстанциональный характер.</w:t>
      </w:r>
    </w:p>
    <w:p>
      <w:pPr>
        <w:pStyle w:val="Normal"/>
        <w:ind w:firstLine="360"/>
        <w:jc w:val="both"/>
        <w:rPr/>
      </w:pPr>
      <w:r>
        <w:rPr/>
        <w:t xml:space="preserve">Позиция субстанционализма </w:t>
      </w:r>
      <w:r>
        <w:rPr>
          <w:i/>
        </w:rPr>
        <w:t>делает акцент на идеальности сознания</w:t>
      </w:r>
      <w:r>
        <w:rPr/>
        <w:t xml:space="preserve">, на его автономности по отношению к материальным процессам. В ней обращается внимание на то, что общие понятия, значения, ценности, составляющие содержание сознания, </w:t>
      </w:r>
      <w:r>
        <w:rPr>
          <w:i/>
        </w:rPr>
        <w:t>носят универсальный характер.</w:t>
      </w:r>
    </w:p>
    <w:p>
      <w:pPr>
        <w:pStyle w:val="Normal"/>
        <w:ind w:firstLine="360"/>
        <w:jc w:val="both"/>
        <w:rPr/>
      </w:pPr>
      <w:r>
        <w:rPr>
          <w:b/>
        </w:rPr>
        <w:t>Функциональный подход</w:t>
      </w:r>
      <w:r>
        <w:rPr/>
        <w:t xml:space="preserve"> рассматривает сознание в качестве результата функционирования материи, как свойство материальных систем. Данная позиция оформилась в философии Нового времени в рамках англо-французского Просвещения, она была представлена в философии Т. Гоббса, Дж. Локка, К. Гельвеция, Д. Дидро и др. Названные мыслители рассматривали сознание, с одной стороны, как результат обобщения чувственных данных, с другой, – как функцию нервной системы, мозга, отражающего реально существующие объекты и связи. </w:t>
      </w:r>
    </w:p>
    <w:p>
      <w:pPr>
        <w:pStyle w:val="Normal"/>
        <w:ind w:firstLine="360"/>
        <w:jc w:val="both"/>
        <w:rPr/>
      </w:pPr>
      <w:r>
        <w:rPr/>
        <w:t xml:space="preserve">Свое дальнейшее развитие функциональный подход получил в диалектическом материализме. Во второй половине </w:t>
      </w:r>
      <w:r>
        <w:rPr>
          <w:lang w:val="en-US"/>
        </w:rPr>
        <w:t>XX</w:t>
      </w:r>
      <w:r>
        <w:rPr/>
        <w:t xml:space="preserve"> в. диалектико-материалистическая парадигма аккумулировала новые научные достижения, имеющие отношение к проблеме сознания. Однако центральной в ней по-прежнему остается идея </w:t>
      </w:r>
      <w:r>
        <w:rPr>
          <w:i/>
        </w:rPr>
        <w:t>отражения</w:t>
      </w:r>
      <w:r>
        <w:rPr/>
        <w:t xml:space="preserve">. </w:t>
      </w:r>
      <w:r>
        <w:rPr>
          <w:b/>
        </w:rPr>
        <w:t xml:space="preserve">Отражение </w:t>
      </w:r>
      <w:r>
        <w:rPr/>
        <w:t xml:space="preserve">рассматривается в качестве </w:t>
      </w:r>
      <w:r>
        <w:rPr>
          <w:i/>
        </w:rPr>
        <w:t>универсальной характеристики всей природы</w:t>
      </w:r>
      <w:r>
        <w:rPr/>
        <w:t xml:space="preserve"> и трактуется, как </w:t>
      </w:r>
      <w:r>
        <w:rPr>
          <w:i/>
        </w:rPr>
        <w:t>способность материальной системы любой природы воспроизводить в особенностях своей структурной организации особенности структурной организации другой материальной системы, воздействующей на нее</w:t>
      </w:r>
      <w:r>
        <w:rPr/>
        <w:t xml:space="preserve">. Данная модель предлагает развернутый анализ уровней и форм отражения, рассматривает сознание как высший тип отражения, возникающий в точке пересечения биологического и социального. Сознание определяется в ней </w:t>
      </w:r>
      <w:r>
        <w:rPr>
          <w:i/>
        </w:rPr>
        <w:t>как свойство высокоорганизованной материи – мозга – отражать мир в идеальных образах, как чувственных, так и логико-понятийных.</w:t>
      </w:r>
      <w:r>
        <w:rPr/>
        <w:t xml:space="preserve"> Однако диалектико-материалистическая парадигма оставляет без ответа ряд принципиальных вопросов: как материальное порождает идеальное, через какие механизмы социальное влияет на функционирование мозга.</w:t>
        <w:tab/>
      </w:r>
    </w:p>
    <w:p>
      <w:pPr>
        <w:pStyle w:val="Normal"/>
        <w:ind w:firstLine="360"/>
        <w:jc w:val="both"/>
        <w:rPr/>
      </w:pPr>
      <w:r>
        <w:rPr/>
        <w:t xml:space="preserve">В процессе развития философской мысли наметилось принципиальное различие в понимании сознания между классической и неклассической философией.  Классическая философия рассматривает его как свойство </w:t>
      </w:r>
      <w:r>
        <w:rPr>
          <w:i/>
        </w:rPr>
        <w:t>изначально</w:t>
      </w:r>
      <w:r>
        <w:rPr/>
        <w:t xml:space="preserve"> присущее человеку, как </w:t>
      </w:r>
      <w:r>
        <w:rPr>
          <w:i/>
        </w:rPr>
        <w:t>изначальную данность</w:t>
      </w:r>
      <w:r>
        <w:rPr/>
        <w:t xml:space="preserve">. Сознание трактуется ею как «прозрачное» для самого себя, доступное для анализа и понимания. Иную позицию занимает неклассическая философия. Она открывает </w:t>
      </w:r>
      <w:r>
        <w:rPr>
          <w:i/>
        </w:rPr>
        <w:t>факт детерминации сознания</w:t>
      </w:r>
      <w:r>
        <w:rPr/>
        <w:t xml:space="preserve">, ставя вопрос: «А как в принципе оно возможно?», </w:t>
      </w:r>
      <w:r>
        <w:rPr>
          <w:i/>
        </w:rPr>
        <w:t>рассматривая сознание</w:t>
      </w:r>
      <w:r>
        <w:rPr/>
        <w:t xml:space="preserve"> не в терминах данности, а </w:t>
      </w:r>
      <w:r>
        <w:rPr>
          <w:i/>
        </w:rPr>
        <w:t>в</w:t>
      </w:r>
      <w:r>
        <w:rPr/>
        <w:t xml:space="preserve"> </w:t>
      </w:r>
      <w:r>
        <w:rPr>
          <w:i/>
        </w:rPr>
        <w:t>терминах процессуальности и становления</w:t>
      </w:r>
      <w:r>
        <w:rPr/>
        <w:t>.</w:t>
      </w:r>
    </w:p>
    <w:p>
      <w:pPr>
        <w:pStyle w:val="Normal"/>
        <w:ind w:firstLine="360"/>
        <w:jc w:val="both"/>
        <w:rPr/>
      </w:pPr>
      <w:r>
        <w:rPr/>
        <w:t xml:space="preserve">Один из вариантов решения проблемы детерминации сознания был предложен марксистской философией. В нем акцент был сделан на обусловленности сознания социальными и культурными факторами, что стало основой для формирования </w:t>
      </w:r>
      <w:r>
        <w:rPr>
          <w:i/>
        </w:rPr>
        <w:t>социокультурной модели сознания.</w:t>
      </w:r>
      <w:r>
        <w:rPr/>
        <w:t xml:space="preserve"> Согласно марксизму, содержание индивидуального сознания определяется формами общественного сознания, такими, как право, мораль, религия и другими, важную роль в этом процессе играет идеология. Формы общественного сознания, будучи реалиями культуры, в свою очередь, зависят от общественного бытия – от способа производства материальных благ, в котором ведущая роль принадлежит производственным отношениям. В рамках такой модели сознание рассматривается как отражение реальных условий жизни людей, как явление несамодостаточное и непрозрачное для самого себя.</w:t>
      </w:r>
    </w:p>
    <w:p>
      <w:pPr>
        <w:pStyle w:val="Normal"/>
        <w:ind w:firstLine="360"/>
        <w:jc w:val="both"/>
        <w:rPr/>
      </w:pPr>
      <w:r>
        <w:rPr/>
        <w:t xml:space="preserve">Принимая во внимание факт детерминации сознания, психоанализ предложил иной вариант решения проблемы. По версии психоанализа, </w:t>
      </w:r>
      <w:r>
        <w:rPr>
          <w:i/>
        </w:rPr>
        <w:t>сознание детерминируется глубинными бессознательными процессами</w:t>
      </w:r>
      <w:r>
        <w:rPr/>
        <w:t>. Именно бессознательное направляет сознание на определенные объекты и события, определяет характер поведения личности. Вместе с тем психоанализ не отрицает роль культуры в формировании как сознания в целом, так и образа «Я» как его интегративного центра. Рассматривая структуру психики, З.Фрейд, например, выделял в ней три уровня: сферу Ид (бессознательное), сферу Эго, где одновременно даны информация о реальности и о самом человеке в виде образа «Я», а также сферу Супер-Эго, представленную нормами культуры, освоенными личностью и трансформировавшимися в механизм совести. Влияние культурных норм испытывает на себе не только сознание, они выступают в роли цензора, прежде всего, по отношению к бессознательным влечениям.  По мнению другого известного психоаналитика  –  К.Г. Юнга, бессознательные пласты психики всегда являются культурно нагруженными. Такая их составная часть, как коллективное бессознательное, является результатом усвоения личностью нерефлексивных пластов культуры, представленных в виде архетипов.</w:t>
      </w:r>
    </w:p>
    <w:p>
      <w:pPr>
        <w:pStyle w:val="Normal"/>
        <w:ind w:firstLine="360"/>
        <w:jc w:val="both"/>
        <w:rPr/>
      </w:pPr>
      <w:r>
        <w:rPr/>
        <w:t xml:space="preserve">Особой популярностью в неклассической философии пользуется </w:t>
      </w:r>
      <w:r>
        <w:rPr>
          <w:i/>
        </w:rPr>
        <w:t>экзистенциально-феноменологическая модель сознания</w:t>
      </w:r>
      <w:r>
        <w:rPr/>
        <w:t xml:space="preserve">, предложенная феноменологией и экзистенциализмом (Ф. Брентано, Э. Гуссерль, Ж.П. Сартр, М. Хайдеггер и др.). Центральным понятием данной модели является понятие интенциональности. </w:t>
      </w:r>
      <w:r>
        <w:rPr>
          <w:i/>
        </w:rPr>
        <w:t>Интенциональность</w:t>
      </w:r>
      <w:r>
        <w:rPr/>
        <w:t xml:space="preserve"> – это направленность сознания на какой-либо объект. Согласно сторонникам экзистенциально-феноменологического подхода, человек посредством интенции выделяет предмет, благодаря чему  сознание становится содержательно наполненным и  перестает  быть пустотой. Сознание рассматривается ими не только как совокупность интенций, но и их источник. При этом подчеркивается, что сознание имеет разную интенциональную направленность: оно может быть ориентировано на физический объект (реальный или мнимый), на идеальные объекты (формулы, ценности, идеи, концепции и т.д.), на состояния самого сознания (реальные или мнимые). Опираясь на основные положения экзистенциально-феноменологической парадигмы сознания, российский философ В.А. Лекторский предлагает следующее его определение: «</w:t>
      </w:r>
      <w:r>
        <w:rPr>
          <w:i/>
        </w:rPr>
        <w:t>Сознание – состояние психической жизни индивида, выражающееся в субъективном переживании событий внешнего мира и жизни самого индивида, в отчете об этих событиях</w:t>
      </w:r>
      <w:r>
        <w:rPr/>
        <w:t>»</w:t>
      </w:r>
      <w:r>
        <w:rPr>
          <w:rStyle w:val="FootnoteCharacters"/>
          <w:rStyle w:val="FootnoteAnchor"/>
        </w:rPr>
        <w:footnoteReference w:id="2"/>
      </w:r>
      <w:r>
        <w:rPr/>
        <w:t xml:space="preserve">. </w:t>
      </w:r>
    </w:p>
    <w:p>
      <w:pPr>
        <w:pStyle w:val="Normal"/>
        <w:ind w:firstLine="360"/>
        <w:jc w:val="both"/>
        <w:rPr/>
      </w:pPr>
      <w:r>
        <w:rPr/>
        <w:t>В рамках экзистенциально-феноменологической парадигмы интенциональность признается основным фактором, конституирующим сознание, наполняющим  его определенным значением и смыслом. Однако интенциональность не позволяет различать сознание и психику, поскольку бессознательные процессы также имеют свою направленность, поэтому интенциональность является необходимым, но недостаточным условием сознания.</w:t>
      </w:r>
    </w:p>
    <w:p>
      <w:pPr>
        <w:pStyle w:val="Normal"/>
        <w:ind w:firstLine="360"/>
        <w:jc w:val="both"/>
        <w:rPr/>
      </w:pPr>
      <w:r>
        <w:rPr/>
        <w:t>В целом, для современной философии характерно стремление осуществить синтез различных подходов к рассмотрению проблемы сознания, которые сформировались ранее. Такая тенденция просматривается в когнитивной модели, где предпринимается попытка соединить основополагающие установки функционализма с идеями, получившими обоснование в экзистенциально-феноменологической парадигме.</w:t>
      </w:r>
    </w:p>
    <w:p>
      <w:pPr>
        <w:pStyle w:val="Normal"/>
        <w:ind w:right="-365" w:hanging="0"/>
        <w:jc w:val="center"/>
        <w:rPr>
          <w:b/>
          <w:b/>
        </w:rPr>
      </w:pPr>
      <w:r>
        <w:rPr>
          <w:b/>
        </w:rPr>
        <w:t>2. Философия и когнитивные науки о сознании</w:t>
      </w:r>
    </w:p>
    <w:p>
      <w:pPr>
        <w:pStyle w:val="Normal"/>
        <w:ind w:firstLine="360"/>
        <w:jc w:val="both"/>
        <w:rPr/>
      </w:pPr>
      <w:r>
        <w:rPr/>
        <w:t xml:space="preserve">Специфической чертой постнеклассической науки является ее интерес к саморазвивающимся системам, имеющим информационные структуры, которые  и обеспечивают процесс саморазвития. Накопление материала по исследованию информационных процессов и структур оказало заметное влияние на формирование современных представлений о сознании. Сегодня новая модель сознания разрабатывается когнитивными науками. </w:t>
      </w:r>
      <w:r>
        <w:rPr>
          <w:i/>
        </w:rPr>
        <w:t>Когнитивными</w:t>
      </w:r>
      <w:r>
        <w:rPr>
          <w:b/>
        </w:rPr>
        <w:t xml:space="preserve"> </w:t>
      </w:r>
      <w:r>
        <w:rPr>
          <w:i/>
        </w:rPr>
        <w:t>называются науки, занятые поиском объяснений высших когнитивных (познавательных) функций и ментальных процессов</w:t>
      </w:r>
      <w:r>
        <w:rPr/>
        <w:t>. К числу таких наук относятся: философия (в первую очередь эпистемология и философия науки), психолингвистика, информатика, нейробиология, нейрофизиология, область искусственного интеллекта и другие. В англоязычной философии в течение последних 50 лет проблема сознания в контексте синтеза когнитивных наук активно обсуждается такими философами, как Д. Деннет, Дж. Сёрль, Дж. Фодор, П. Чёрчлед, Н. Блок, Д. Чэлмерс и др. Именно им принадлежит инициатива в разработке когнитивной модели сознания.</w:t>
      </w:r>
    </w:p>
    <w:p>
      <w:pPr>
        <w:pStyle w:val="Normal"/>
        <w:ind w:firstLine="360"/>
        <w:jc w:val="both"/>
        <w:rPr/>
      </w:pPr>
      <w:r>
        <w:rPr/>
        <w:t xml:space="preserve">В современной философии уже существует целый ряд </w:t>
      </w:r>
      <w:r>
        <w:rPr>
          <w:i/>
        </w:rPr>
        <w:t>когнитивных</w:t>
      </w:r>
      <w:r>
        <w:rPr>
          <w:b/>
        </w:rPr>
        <w:t xml:space="preserve"> </w:t>
      </w:r>
      <w:r>
        <w:rPr>
          <w:i/>
        </w:rPr>
        <w:t>моделей сознания</w:t>
      </w:r>
      <w:r>
        <w:rPr/>
        <w:t xml:space="preserve">, в рамках которых </w:t>
      </w:r>
      <w:r>
        <w:rPr>
          <w:i/>
        </w:rPr>
        <w:t>сознание рассматривается как возникшая в процессе биологической эволюции особая система, способная производить знания</w:t>
      </w:r>
      <w:r>
        <w:rPr/>
        <w:t xml:space="preserve">. Согласно этим моделям, сознание следует рассматривать в контексте </w:t>
      </w:r>
      <w:r>
        <w:rPr>
          <w:i/>
        </w:rPr>
        <w:t>информационных процессов</w:t>
      </w:r>
      <w:r>
        <w:rPr/>
        <w:t>, без которых не может существовать ни одна живая система. Информация в переводе с латинского языка (</w:t>
      </w:r>
      <w:r>
        <w:rPr>
          <w:lang w:val="en-US"/>
        </w:rPr>
        <w:t>information</w:t>
      </w:r>
      <w:r>
        <w:rPr/>
        <w:t>) означает осведомление. «С теоретико-информационной точки зрения информация – это идеализированное сообщение, уменьшающее или исключающее неопределенность в выборе одной из нескольких возможных альтернатив»</w:t>
      </w:r>
      <w:r>
        <w:rPr>
          <w:rStyle w:val="FootnoteCharacters"/>
          <w:rStyle w:val="FootnoteAnchor"/>
        </w:rPr>
        <w:footnoteReference w:customMarkFollows="1" w:id="3"/>
        <w:t>1</w:t>
      </w:r>
      <w:r>
        <w:rPr/>
        <w:t>.</w:t>
      </w:r>
    </w:p>
    <w:p>
      <w:pPr>
        <w:pStyle w:val="Normal"/>
        <w:ind w:firstLine="360"/>
        <w:jc w:val="both"/>
        <w:rPr/>
      </w:pPr>
      <w:r>
        <w:rPr/>
        <w:t xml:space="preserve">Все живые системы являются информационными, потому что, во-первых, они содержат генетическую информацию о способах образования живых организмов, их функционировании и  взаимодействии с окружающей средой, во-вторых,  – они способны созидать когнитивную информацию (знания). Генетическая информация – это «синтаксис» живой системы. Генетический код организма записан в информационной РНК, он универсален. Все живые существа – от простейших до человека – содержат одинаковый набор РНК-кодов, которые кодируют 20 аминокислот. </w:t>
      </w:r>
    </w:p>
    <w:p>
      <w:pPr>
        <w:pStyle w:val="Normal"/>
        <w:ind w:firstLine="360"/>
        <w:jc w:val="both"/>
        <w:rPr/>
      </w:pPr>
      <w:r>
        <w:rPr/>
        <w:t xml:space="preserve">Любой живой организм не только  обособлен от окружающей среды, но и связан с ней. Чтобы выжить, ему необходимо «вписаться» в среду, адаптироваться к ней. А это возможно только при условии, если живая система будет способна вести информационный контроль, т.е. уметь выбирать из окружающей среды те сигналы, которые обеспечили бы ей устойчивость и защитили от опасности. Такой информационный контроль является атрибутивной характеристикой любой живой системы.   Он осуществляется благодаря  генетической информации,  выполняющей функцию программ, на базе которых формируется когнитивная система организма и продуцируется  когнитивная информация. </w:t>
      </w:r>
    </w:p>
    <w:p>
      <w:pPr>
        <w:pStyle w:val="Normal"/>
        <w:ind w:firstLine="360"/>
        <w:jc w:val="both"/>
        <w:rPr/>
      </w:pPr>
      <w:r>
        <w:rPr/>
        <w:t>Когнитивная информация не является данностью, она не содержится в самой природе. Она создается, порождается когнитивной системой живых организмов на основе сигналов, извлеченных из окружающей среды. Порождение</w:t>
      </w:r>
      <w:r>
        <w:rPr>
          <w:b/>
        </w:rPr>
        <w:t xml:space="preserve"> </w:t>
      </w:r>
      <w:r>
        <w:rPr/>
        <w:t xml:space="preserve">информации предполагает активность системы и наличие у нее способности к выбору альтернатив.  Такая способность возникает на биологическом этапе глобальной эволюции, который, в свою очередь, был подготовлен предшествующими ступенями развития Вселенной. С информационной точки зрения биологическую эволюцию можно рассматривать как эволюцию генетической программы, закодированной в ДНК, обеспечивающей возникновение и развитие у живых организмов способности «созидать» когнитивную информацию.  Таким образом,  в биологической эволюции можно выделить не только  эволюцию поведения, но  и когнитивную эволюцию. Когнитивная эволюция означает, что организмы развивались в направлении формирования все более сложных когнитивных систем, которые в конечном счете обеспечили появление таких высших когнитивных способностей, как высокоразвитый интеллект, определенные мыслительные стратегии, новые способы переработки и хранения информации. В этой связи </w:t>
      </w:r>
      <w:r>
        <w:rPr>
          <w:i/>
        </w:rPr>
        <w:t xml:space="preserve">мозг человека можно рассматривать как результат когнитивной эволюции живых систем. </w:t>
      </w:r>
    </w:p>
    <w:p>
      <w:pPr>
        <w:pStyle w:val="Normal"/>
        <w:ind w:firstLine="360"/>
        <w:jc w:val="both"/>
        <w:rPr/>
      </w:pPr>
      <w:r>
        <w:rPr/>
        <w:t>Данные генетики и нейробиологии свидетельствуют о том, что в течение последних 500 млн. лет организмы, имеющие нервную систему, эволюционировали именно в направлении совершенствования своих когнитивных систем – систем организма, связанных с продуцированием знания. У млекопитающих, включая человека, 70–80 % генов генома необходимы для того, чтобы «сконструировать» мозг, а также обеспечить его дальнейшее функционирование и развитие, включая «молчащие» гены, которые участвуют в формировании мозга в период эмбрионального развития</w:t>
      </w:r>
      <w:r>
        <w:rPr>
          <w:rStyle w:val="FootnoteCharacters"/>
          <w:rStyle w:val="FootnoteAnchor"/>
        </w:rPr>
        <w:footnoteReference w:id="4"/>
      </w:r>
      <w:r>
        <w:rPr/>
        <w:t xml:space="preserve">. Таким образом, биологическая эволюция связана не столько с морфологическими изменениями органов, сколько с морфологическими изменениями мозга, с изменениями его строения и функционирования. С точки зрения когнитивных наук, биологическая эволюция является преимущественно </w:t>
      </w:r>
      <w:r>
        <w:rPr>
          <w:i/>
        </w:rPr>
        <w:t>нейроэволюцией</w:t>
      </w:r>
      <w:r>
        <w:rPr>
          <w:b/>
        </w:rPr>
        <w:t>.</w:t>
      </w:r>
      <w:r>
        <w:rPr/>
        <w:t xml:space="preserve"> </w:t>
      </w:r>
    </w:p>
    <w:p>
      <w:pPr>
        <w:pStyle w:val="Normal"/>
        <w:ind w:firstLine="360"/>
        <w:jc w:val="both"/>
        <w:rPr/>
      </w:pPr>
      <w:r>
        <w:rPr/>
        <w:t xml:space="preserve">Рассматривая когнитивные процессы на уровне человека, ученые отмечают, что у человека гены влияют не только на формирование мозга, но и на работу когнитивной системы – на процессы мышления, обучения, памяти и т.д. По их мнению, развитие мозга не прекращается вместе с его формированием,  эволюция мозга и биологическая эволюция в целом продолжаются. Мозг активно реагирует на принципиально новые когнитивные ситуации и заново запускает в работу те гены, которые когда-то принимали участие в его формировании. Тем самым наш мозг получает возможность обрабатывать новую информацию не только привычными, апробированными способами, но и  вносить существенные коррективы в сами способы ее обработки. </w:t>
      </w:r>
    </w:p>
    <w:p>
      <w:pPr>
        <w:pStyle w:val="Normal"/>
        <w:ind w:firstLine="360"/>
        <w:jc w:val="both"/>
        <w:rPr/>
      </w:pPr>
      <w:r>
        <w:rPr/>
        <w:t xml:space="preserve">Исследуя генезис сознания, сторонники когнитивного подхода стремятся учесть роль не только биологических, но и социально-культурных факторов.  Рассмотрение возникновения сознания в контексте коэволюции биологического и социального становится для них оснополагающей методологической установкой. Руководствуясь идеей коэволюции, некоторые представители когнитивистики (например, Д. Деннет) делают вывод о том, что сознание, язык, культура – это генетически связанные между собой продукты функционирования самой Матери – Природы. Поэтому, считает он, перед философией стоит задача – найти и объяснить общие для природы, сознания и культуры алгоритмы. </w:t>
      </w:r>
    </w:p>
    <w:p>
      <w:pPr>
        <w:pStyle w:val="Normal"/>
        <w:ind w:firstLine="360"/>
        <w:jc w:val="both"/>
        <w:rPr/>
      </w:pPr>
      <w:r>
        <w:rPr/>
        <w:t xml:space="preserve">Представители  когнитивистики ставят перед собой задачу – преодолеть дуализм в понимании сознания,  представив его в виде процессов, протекающих в мозге. Они пытаются объяснить такие присущие человеку и связанные с его сознанием феномены, как свобода, личность, самость, ответственность, моральность и другие, оставаясь на позициях материалистического монизма, сохраняя представления о сознании как о совокупности нейробиологических и нейрофизиологических процессах. </w:t>
      </w:r>
    </w:p>
    <w:p>
      <w:pPr>
        <w:pStyle w:val="Normal"/>
        <w:ind w:firstLine="360"/>
        <w:jc w:val="both"/>
        <w:rPr/>
      </w:pPr>
      <w:r>
        <w:rPr/>
        <w:t xml:space="preserve">В рамках когнитивного подхода формируется особый образ (метафора) сознания, где оно представлено в виде взаимодействующих устойчивых структур, или сетей, различного уровня. </w:t>
      </w:r>
      <w:r>
        <w:rPr>
          <w:i/>
        </w:rPr>
        <w:t>Сознание в целом понимается как сетевое явление.</w:t>
      </w:r>
      <w:r>
        <w:rPr/>
        <w:t xml:space="preserve"> В виде сети рассматривается взаимодействие нейронов. Это нейробиологический уровень. На этом уровне действуют генетические программы обработки информации (или в терминологии когнитивного подхода биологически встроенные диспозиции). Они обеспечивают нормальное функционирование организма, согласованную работу его составных частей, а также сигнализируют о том, в какой мере окружающая природная среда создает условия для выживания человека и удовлетворения его витальных потребностей. </w:t>
      </w:r>
    </w:p>
    <w:p>
      <w:pPr>
        <w:pStyle w:val="Normal"/>
        <w:ind w:firstLine="360"/>
        <w:jc w:val="both"/>
        <w:rPr/>
      </w:pPr>
      <w:r>
        <w:rPr/>
        <w:t xml:space="preserve">Когнитивный подход  рассматривает сознание как информационный процесс особого рода, поскольку на уровне человека обработка информации осуществляется не только на основе генетических, но и на базе  </w:t>
      </w:r>
      <w:r>
        <w:rPr>
          <w:i/>
        </w:rPr>
        <w:t>надбиологических программ</w:t>
      </w:r>
      <w:r>
        <w:rPr/>
        <w:t xml:space="preserve">, так называемых приобретенных диспозиций, или социальных паттернов. Эти программы также являются сетевым феноменом. Они играют определяющую роль в возникновении и функционировании сознания. </w:t>
      </w:r>
    </w:p>
    <w:p>
      <w:pPr>
        <w:pStyle w:val="Normal"/>
        <w:ind w:firstLine="360"/>
        <w:jc w:val="both"/>
        <w:rPr/>
      </w:pPr>
      <w:r>
        <w:rPr/>
        <w:t xml:space="preserve">Человек живет в обществе, пользуется системой знаний, накопленных предшествующими поколениями, руководствуется в своем поведении нравственными нормами, ценностными ориентирами, мировоззренческими установками. Он включается в окружающий его мир не столько путем использования биологических ресурсов собственного организма, сколько путем преобразования мира и создания тех условий, которые он считает необходимыми, но которые ему не предоставила природа. В этой связи ему необходим принципиально новый способ обработки информации – мышление, которое базируется на таких механизмах, как абстрагирование и обобщение. Мышление фиксирует способность человека выделять основные, сущностные характеристики </w:t>
      </w:r>
      <w:r>
        <w:rPr>
          <w:i/>
        </w:rPr>
        <w:t>объекта</w:t>
      </w:r>
      <w:r>
        <w:rPr/>
        <w:t xml:space="preserve">, соотносить их с поставленными целями и задачами; оно работает на основе определенных алгоритмов, благодаря чему общество имеет </w:t>
      </w:r>
      <w:r>
        <w:rPr>
          <w:i/>
        </w:rPr>
        <w:t>общезначимую информацию</w:t>
      </w:r>
      <w:r>
        <w:rPr/>
        <w:t xml:space="preserve">, представленную в понятиях, связанных между собой в соответствии с законами логики. Сами надбиологические программы весьма разнообразны. В роли таких программ выступает освоенное человеком знание, совокупность способов деятельности, причем деятельности не только практической, но и интеллектуальной, система нормативной регуляции, система ценностей и смыслов. Эти программы «включают» мозг в режим «сознание» и в дальнейшем обеспечивают его работу в этом режиме. В момент рождения у ребенка таких программ нет, как нет и сознания. Есть только мозг, имеющий определенную структурную организацию, со встроенными  генетическими программами. Мозг необходимо «обучить» обрабатывать информацию специфически человеческим способом. Определяющую роль в усвоении надбиологических программ играют социальная коммуникация и язык. Доминантным фактором при этом считаются </w:t>
      </w:r>
      <w:r>
        <w:rPr>
          <w:i/>
        </w:rPr>
        <w:t xml:space="preserve">паттерны языка </w:t>
      </w:r>
      <w:r>
        <w:rPr/>
        <w:t xml:space="preserve">(шире семиотических систем). </w:t>
      </w:r>
    </w:p>
    <w:p>
      <w:pPr>
        <w:pStyle w:val="Normal"/>
        <w:ind w:firstLine="360"/>
        <w:jc w:val="both"/>
        <w:rPr/>
      </w:pPr>
      <w:r>
        <w:rPr/>
        <w:t>Вслед за структуралистами и постструктуралистами приверженцы когнитивного подхода настаивают на том, что в стихии языка мы творим свое бытие, самих себя и свое сознание. Содержательным  элементом сознания является знание. Оно возникает  в процессе кодировки поступающей информации с помощью искусственно созданных знаковых систем. Именно эти системы, по мнению сторонников когнитивного подхода, сыграли определяющую роль в возникновении интеллекта. Более того, некоторые представители когнитивистики (например, Д. Деннет) высказывают идею о том, что искусственно созданные знаковые системы языка и культуры оказали влияние на изменение органики мозга.</w:t>
      </w:r>
    </w:p>
    <w:p>
      <w:pPr>
        <w:pStyle w:val="Normal"/>
        <w:ind w:firstLine="360"/>
        <w:jc w:val="both"/>
        <w:rPr/>
      </w:pPr>
      <w:r>
        <w:rPr/>
        <w:t xml:space="preserve">Статус надбиологических программ имеет не вся социокультурная информация, а только та, которая приобретает устойчивые структуры, закрепляется в процессе обучения или непосредственной жизнедеятельности личности. Эти устойчивые структуры выступают в роли матриц, на основе которых происходит дальнейшая обработка информации, поступающей из природной и социальной среды, а также от самого организма.  Благодаря таким матрицам становится возможным анализ содержания самого сознания. В зависимости от природных, социальных, культурных условий, от состояния и уровня развития собственной самости человек может менять содержание надбиологических программ. А это значит, что сознание является  не только саморазвивающимся явлением, но и </w:t>
      </w:r>
      <w:r>
        <w:rPr>
          <w:i/>
        </w:rPr>
        <w:t xml:space="preserve">самоанализирующейся и самопрограммирующейся системой. </w:t>
      </w:r>
    </w:p>
    <w:p>
      <w:pPr>
        <w:pStyle w:val="Normal"/>
        <w:ind w:firstLine="360"/>
        <w:jc w:val="both"/>
        <w:rPr/>
      </w:pPr>
      <w:r>
        <w:rPr/>
        <w:t>Как же конкретно работает механизм («машина») сознания? Разъяснения по данному вопросу предлагает, в частности, уже упоминавшийся американский философ Д. Деннет. Свою теорию он называет по-разному: «</w:t>
      </w:r>
      <w:r>
        <w:rPr>
          <w:lang w:val="en-US"/>
        </w:rPr>
        <w:t>AI</w:t>
      </w:r>
      <w:r>
        <w:rPr/>
        <w:t xml:space="preserve"> – процессуально-информационная модель сознания», «функционалистский физикализм», «материализм», «семиотический материализм» и др. Картина происходящих в мозге процессов, согласно Деннету, выглядит следующим образом. Из внешнего мира или из организма в мозг поступает информация. Чтобы сделать эту информацию понятной и дифференцированной, мозгу необходимо ее переработать. В процессе такой переработки возникают своего рода черновые наброски (драфты – </w:t>
      </w:r>
      <w:r>
        <w:rPr>
          <w:lang w:val="en-US"/>
        </w:rPr>
        <w:t>drafts</w:t>
      </w:r>
      <w:r>
        <w:rPr/>
        <w:t xml:space="preserve">). Согласно когнитивной модели, образ объекта не может возникнуть в какой-то одной точке мозга. Черновой набросок объекта генерируется различными участками мозга и в разных сочетаниях. Например, чтобы возник образ объекта как желтого, круглого и большого, должен активизироваться ряд связей (сетей) нейронов: во-первых, это сети, где хранится информация обо всей цветовой гамме, во-вторых, связи, в которых закодирована информация о геометрических формах, в-третьих, это сети, в которых представлена информация о размерах. Тем самым образ объекта в мозге – явление децентрированое. Драфты накладываются друг на друга, образуя сети, сначала «бессловесные», а затем и оформленные в языке. Возникшие черновые наброски и соответствующие им нейросети корректируются (редактируются) другими участками мозга, и сами становятся основаниями для корректировки последующей информации и </w:t>
      </w:r>
      <w:r>
        <w:rPr>
          <w:i/>
        </w:rPr>
        <w:t>интерпретации</w:t>
      </w:r>
      <w:r>
        <w:rPr/>
        <w:t xml:space="preserve"> других содержаний. Интерпретация рассматривается Д. Деннетом как неотъемлемое свойство когнитивных структур и сознания в целом.  </w:t>
      </w:r>
    </w:p>
    <w:p>
      <w:pPr>
        <w:pStyle w:val="Normal"/>
        <w:ind w:firstLine="360"/>
        <w:jc w:val="both"/>
        <w:rPr/>
      </w:pPr>
      <w:r>
        <w:rPr/>
        <w:t>Одной из наиболее сложных проблем в понимании сознания является проблема объяснения перехода от довербального к вербальному. В дуалистических моделях эта проблема решается за счет введения посредника в виде самости (субъекта, души, агента), который наделяет смыслами поступающую информацию и  вербализует ее. Когнитивный подход рассматривает сознание как совокупность процессов, протекающих в мозге, что исключает дуалистическую трактовку взаимосвязи вербального и довербального.  Согласно логике когнитивизма, в мозге невозможно провести разделительную (демаркационную) линию между невербальными и вербальными процессами. Связь между ними осуществляется на основе принципа взаимной коррекции и обратной связи. Содержание набросков образов влияет на выбор слов, а слова, в свою очередь, определяют содержание этих образов. Благодаря наличию языкового компонента отсутствует прямая связь между содержанием сознания и нейрофизиологическими процессами. Вербализуя информацию, мы как бы «выхватываем» из культуры отдельные идеи, мысли и способы их связи. Отсюда, между содержанием сознания (когнитивной информацией) и реальным миром нет соответствия, их логические структуры не совпадают.</w:t>
      </w:r>
    </w:p>
    <w:p>
      <w:pPr>
        <w:pStyle w:val="Normal"/>
        <w:ind w:firstLine="360"/>
        <w:jc w:val="both"/>
        <w:rPr/>
      </w:pPr>
      <w:r>
        <w:rPr/>
        <w:t>В рамках когнитивного подхода, сознание можно определить,</w:t>
      </w:r>
      <w:r>
        <w:rPr>
          <w:i/>
        </w:rPr>
        <w:t xml:space="preserve"> как способность мозга продуцировать когнитивную информацию в процессе взаимодействия человека с природной и социальной средой на основе надбиологических программ, не только освоенных  личностью в процессе обучения, но и созданных ею в результате творческого преобразования  накопленного когнитивного опыта. </w:t>
      </w:r>
    </w:p>
    <w:p>
      <w:pPr>
        <w:pStyle w:val="Normal"/>
        <w:ind w:firstLine="360"/>
        <w:jc w:val="both"/>
        <w:rPr/>
      </w:pPr>
      <w:r>
        <w:rPr>
          <w:i/>
        </w:rPr>
        <w:t xml:space="preserve">   </w:t>
      </w:r>
      <w:r>
        <w:rPr/>
        <w:t>В целом когнитивная модель сознания характеризуется рядом специфических черт:</w:t>
      </w:r>
    </w:p>
    <w:p>
      <w:pPr>
        <w:pStyle w:val="Normal"/>
        <w:numPr>
          <w:ilvl w:val="0"/>
          <w:numId w:val="1"/>
        </w:numPr>
        <w:tabs>
          <w:tab w:val="clear" w:pos="708"/>
        </w:tabs>
        <w:suppressAutoHyphens w:val="false"/>
        <w:ind w:left="0" w:firstLine="360"/>
        <w:jc w:val="both"/>
        <w:rPr/>
      </w:pPr>
      <w:r>
        <w:rPr/>
        <w:t>базовым понятием в ней является понятие «знание»;</w:t>
      </w:r>
    </w:p>
    <w:p>
      <w:pPr>
        <w:pStyle w:val="Normal"/>
        <w:numPr>
          <w:ilvl w:val="0"/>
          <w:numId w:val="1"/>
        </w:numPr>
        <w:tabs>
          <w:tab w:val="clear" w:pos="708"/>
        </w:tabs>
        <w:suppressAutoHyphens w:val="false"/>
        <w:ind w:left="0" w:firstLine="360"/>
        <w:jc w:val="both"/>
        <w:rPr/>
      </w:pPr>
      <w:r>
        <w:rPr/>
        <w:t>в качестве основного познавательного механизма она рассматривает процедуру моделирования;</w:t>
      </w:r>
    </w:p>
    <w:p>
      <w:pPr>
        <w:pStyle w:val="Normal"/>
        <w:numPr>
          <w:ilvl w:val="0"/>
          <w:numId w:val="1"/>
        </w:numPr>
        <w:tabs>
          <w:tab w:val="clear" w:pos="708"/>
        </w:tabs>
        <w:suppressAutoHyphens w:val="false"/>
        <w:ind w:left="0" w:firstLine="360"/>
        <w:jc w:val="both"/>
        <w:rPr/>
      </w:pPr>
      <w:r>
        <w:rPr/>
        <w:t xml:space="preserve">для моделирования человеческого мозга и протекающих в нем процессов активно используются метафоры, в том числе компьютерные; </w:t>
      </w:r>
    </w:p>
    <w:p>
      <w:pPr>
        <w:pStyle w:val="Normal"/>
        <w:numPr>
          <w:ilvl w:val="0"/>
          <w:numId w:val="1"/>
        </w:numPr>
        <w:tabs>
          <w:tab w:val="clear" w:pos="708"/>
        </w:tabs>
        <w:suppressAutoHyphens w:val="false"/>
        <w:ind w:left="0" w:firstLine="360"/>
        <w:jc w:val="both"/>
        <w:rPr/>
      </w:pPr>
      <w:r>
        <w:rPr/>
        <w:t>исследование когнитивных объектов (явлений) осуществляется преимущественно с точки зрения их структуры, в качестве когнитивных структур обычно выделяют репрезентации, фреймы, скрипты, сценарии;</w:t>
      </w:r>
    </w:p>
    <w:p>
      <w:pPr>
        <w:pStyle w:val="Normal"/>
        <w:numPr>
          <w:ilvl w:val="0"/>
          <w:numId w:val="1"/>
        </w:numPr>
        <w:tabs>
          <w:tab w:val="clear" w:pos="708"/>
        </w:tabs>
        <w:suppressAutoHyphens w:val="false"/>
        <w:ind w:left="0" w:firstLine="360"/>
        <w:jc w:val="both"/>
        <w:rPr/>
      </w:pPr>
      <w:r>
        <w:rPr/>
        <w:t>исследование взаимодействия человека с окружающей средой осуществляется с точки зрения экологической адекватности;</w:t>
      </w:r>
    </w:p>
    <w:p>
      <w:pPr>
        <w:pStyle w:val="Normal"/>
        <w:numPr>
          <w:ilvl w:val="0"/>
          <w:numId w:val="1"/>
        </w:numPr>
        <w:tabs>
          <w:tab w:val="clear" w:pos="708"/>
          <w:tab w:val="left" w:pos="360" w:leader="none"/>
        </w:tabs>
        <w:suppressAutoHyphens w:val="false"/>
        <w:ind w:left="0" w:firstLine="360"/>
        <w:jc w:val="both"/>
        <w:rPr/>
      </w:pPr>
      <w:r>
        <w:rPr/>
        <w:t>человек понимается как познающая  и адаптирующаяся к среде открытая система;</w:t>
      </w:r>
    </w:p>
    <w:p>
      <w:pPr>
        <w:pStyle w:val="Normal"/>
        <w:numPr>
          <w:ilvl w:val="0"/>
          <w:numId w:val="1"/>
        </w:numPr>
        <w:tabs>
          <w:tab w:val="clear" w:pos="708"/>
        </w:tabs>
        <w:suppressAutoHyphens w:val="false"/>
        <w:ind w:left="0" w:firstLine="360"/>
        <w:jc w:val="both"/>
        <w:rPr/>
      </w:pPr>
      <w:r>
        <w:rPr/>
        <w:t>истинность знания трактуется как его адаптивная (эвристическая) полезность;</w:t>
      </w:r>
    </w:p>
    <w:p>
      <w:pPr>
        <w:pStyle w:val="Normal"/>
        <w:numPr>
          <w:ilvl w:val="0"/>
          <w:numId w:val="1"/>
        </w:numPr>
        <w:tabs>
          <w:tab w:val="clear" w:pos="708"/>
        </w:tabs>
        <w:suppressAutoHyphens w:val="false"/>
        <w:ind w:left="0" w:firstLine="360"/>
        <w:jc w:val="both"/>
        <w:rPr/>
      </w:pPr>
      <w:r>
        <w:rPr/>
        <w:t>игнорируются междисциплинарные барьеры, поскольку используются данные из различных конкретно-научных областей;</w:t>
      </w:r>
    </w:p>
    <w:p>
      <w:pPr>
        <w:pStyle w:val="Normal"/>
        <w:numPr>
          <w:ilvl w:val="0"/>
          <w:numId w:val="1"/>
        </w:numPr>
        <w:tabs>
          <w:tab w:val="clear" w:pos="708"/>
        </w:tabs>
        <w:suppressAutoHyphens w:val="false"/>
        <w:ind w:left="0" w:firstLine="360"/>
        <w:jc w:val="both"/>
        <w:rPr/>
      </w:pPr>
      <w:r>
        <w:rPr/>
        <w:t>информационный подход является ведущей методологией</w:t>
      </w:r>
      <w:r>
        <w:rPr>
          <w:rStyle w:val="FootnoteCharacters"/>
          <w:rStyle w:val="FootnoteAnchor"/>
        </w:rPr>
        <w:footnoteReference w:id="5"/>
      </w:r>
      <w:r>
        <w:rPr/>
        <w:t>.</w:t>
      </w:r>
    </w:p>
    <w:p>
      <w:pPr>
        <w:pStyle w:val="Normal"/>
        <w:ind w:firstLine="360"/>
        <w:jc w:val="both"/>
        <w:rPr/>
      </w:pPr>
      <w:r>
        <w:rPr/>
        <w:t xml:space="preserve">Когнитивная модель сознания вносит существенный вклад в развитие представлений о таком сложном и многоплановом явлении, как сознание. Она осуществляет синтез философских и естественнонаучных знаний о данном феномене. Она расширяет горизонт постановки самой проблемы, используя новый категориальный аппарат. Предлагая новую структуру и новые механизмы («машинау») сознания,  когнитивная модель становится  методологической основой моделирования интеллектуальных процессов. </w:t>
      </w:r>
    </w:p>
    <w:p>
      <w:pPr>
        <w:pStyle w:val="Normal"/>
        <w:ind w:right="-365" w:hanging="0"/>
        <w:jc w:val="both"/>
        <w:rPr/>
      </w:pPr>
      <w:r>
        <w:rPr/>
      </w:r>
    </w:p>
    <w:p>
      <w:pPr>
        <w:pStyle w:val="Normal"/>
        <w:jc w:val="center"/>
        <w:rPr>
          <w:b/>
          <w:b/>
        </w:rPr>
      </w:pPr>
      <w:r>
        <w:rPr>
          <w:b/>
        </w:rPr>
        <w:t>3. Самосознание и самость в структуре сознания</w:t>
      </w:r>
    </w:p>
    <w:p>
      <w:pPr>
        <w:pStyle w:val="Normal"/>
        <w:ind w:firstLine="360"/>
        <w:jc w:val="both"/>
        <w:rPr/>
      </w:pPr>
      <w:r>
        <w:rPr/>
        <w:t>Человек занимает активную позицию по отношению к миру, а это  предполагает  выделенность, дистанцированность от окружающей среды. Способность отличать себя от предметного мира и других людей, формировать определенное отношение к себе, оценивать свои поступки и мысли, контролировать свои действия – все это определяет содержание такого структурного элемента сознания, как</w:t>
      </w:r>
      <w:r>
        <w:rPr>
          <w:i/>
        </w:rPr>
        <w:t xml:space="preserve"> самосознание.</w:t>
      </w:r>
      <w:r>
        <w:rPr/>
        <w:t xml:space="preserve"> Факт существования самосознания и его значимость для личности ни у кого не вызывает сомнения. Более того, на основе акцентуации этой значимости в философии сложилась позиция, сводящая сознание к самосознанию. Формирование такой позиции связано с теорией Дж. Локка о двух видах опыта. По мнению английского мыслителя, источником знания может быть  либо ощущение, имеющее отношение к внешнему миру, либо рефлексия,  являющаяся результатом  наблюдения ума за своей собственной деятельностью. Именно рефлексия, согласно Локку, и является сознанием. Отождествление сознания с самосознанием характерно для философской позиции  И. Канта и Э. Гуссерля.</w:t>
      </w:r>
    </w:p>
    <w:p>
      <w:pPr>
        <w:pStyle w:val="Normal"/>
        <w:ind w:firstLine="360"/>
        <w:jc w:val="both"/>
        <w:rPr/>
      </w:pPr>
      <w:r>
        <w:rPr/>
        <w:t>Самосознание представляет собой динамичное явление. Оно изменяется не только на протяжении жизни отдельного человека. Оно носит исторический характер, поскольку самосознание людей, живущих в разные исторические эпохи, отличается существенным образом.</w:t>
      </w:r>
    </w:p>
    <w:p>
      <w:pPr>
        <w:pStyle w:val="Normal"/>
        <w:ind w:firstLine="360"/>
        <w:jc w:val="both"/>
        <w:rPr/>
      </w:pPr>
      <w:r>
        <w:rPr/>
        <w:t xml:space="preserve">Самосознание – сложноорганизованный феномен. Наличие в нем структурных уровней обусловлено тем, что сознание может быть направлено на различные реалии, имеющие отношение к человеку. Первым уровнем структурной организации самосознания является </w:t>
      </w:r>
      <w:r>
        <w:rPr>
          <w:i/>
        </w:rPr>
        <w:t>самочувствие</w:t>
      </w:r>
      <w:r>
        <w:rPr/>
        <w:t>. Самочувствие предполагает осознание человеком своего тела как включенного в мир вещей и других людей. Характеризуя данный уровень самосознания, Х. Хид в 1926 году ввел понятие «схема тела». Тем самым он хотел подчеркнуть, что у субъекта всегда есть модель его собственной телесной организации, что помогает ему сохранять стабильность в изменяющихся условиях, а также приспосабливаться к окружению. На наличие данного элемента в структуре самосознания указывал и П. Шиндер, подчеркивая, что Я-образ всегда содержит «картину нашего собственного тела, которую мы формируем в уме, т.е. способ, которым наше тело мы репрезентируем для самих себя»</w:t>
      </w:r>
      <w:r>
        <w:rPr>
          <w:rStyle w:val="FootnoteCharacters"/>
          <w:rStyle w:val="FootnoteAnchor"/>
        </w:rPr>
        <w:footnoteReference w:id="6"/>
      </w:r>
      <w:r>
        <w:rPr/>
        <w:t>. Осознание информации о состоянии собственного тела крайне необходимо человеку. В противном случае он не отличал бы, какая информация имеет отношение к окружающему миру, а какая к нему самому. Например, чтобы воспринять температуру какого-либо предмета и оценить ее, человек должен иметь сведения о температуре собственного тела, а чтобы ответить на вопрос, что движется, он должен иметь информацию о своем собственном движении или покое.</w:t>
      </w:r>
    </w:p>
    <w:p>
      <w:pPr>
        <w:pStyle w:val="Normal"/>
        <w:ind w:firstLine="360"/>
        <w:jc w:val="both"/>
        <w:rPr/>
      </w:pPr>
      <w:r>
        <w:rPr/>
        <w:t xml:space="preserve">Следующим уровнем самосознания является уровень </w:t>
      </w:r>
      <w:r>
        <w:rPr>
          <w:i/>
        </w:rPr>
        <w:t>самоидентичности</w:t>
      </w:r>
      <w:r>
        <w:rPr/>
        <w:t xml:space="preserve">, на нем человек осознает себя в качестве субъекта, принадлежащего к тому или иному человеческому сообществу, социальной группе, к той или иной культуре. Самоидентификация всегда предполагает сознательный личностный выбор и ответственность за него. В тех условиях, когда культура и социальные группы представляют собой устойчивые образования, процесс идентификации протекает успешно и безболезненно для личности. В ситуации, когда размываются этнические, культурные  и иные границы, наблюдается кризис идентичности. Особенно остро этот кризис протекает в условиях современной глобализации, когда человеку приходится одновременно усваивать,  «считывать» образцы различных культур, которые нередко плохо согласуются между собой. Это препятствует формированию устойчивой системы ценностных координат и обусловливает появление  диссоциативной личности, потерявшей способность к самооценке и самоконтролю в силу отсутствия у нее точек отсчета для осуществления этих процедур. </w:t>
      </w:r>
    </w:p>
    <w:p>
      <w:pPr>
        <w:pStyle w:val="Normal"/>
        <w:ind w:firstLine="360"/>
        <w:jc w:val="both"/>
        <w:rPr/>
      </w:pPr>
      <w:r>
        <w:rPr/>
        <w:t xml:space="preserve">Третьим уровнем самосознания является </w:t>
      </w:r>
      <w:r>
        <w:rPr>
          <w:i/>
        </w:rPr>
        <w:t xml:space="preserve">саморефлексия </w:t>
      </w:r>
      <w:r>
        <w:rPr/>
        <w:t>как обращенность сознания к внутреннему миру личности. Здесь сознание встречается с самим собой, анализирует содержание собственных знаний, определяет характер имеющихся ценностей и смыслов, эмоций и чувств, диагностирует уровень освоения личностью приемов интеллектуальной деятельности и т.д. Именно на этом уровне в полной мере проявляется свобода, поскольку благодаря рефлексии личность получает возможность изменять свои мировоззренческие и ценностные ориентиры и тем самым вносить существенные коррективы в свой жизненный проект или даже радикально его пересматривать.</w:t>
      </w:r>
    </w:p>
    <w:p>
      <w:pPr>
        <w:pStyle w:val="Normal"/>
        <w:ind w:firstLine="360"/>
        <w:jc w:val="both"/>
        <w:rPr/>
      </w:pPr>
      <w:r>
        <w:rPr/>
        <w:t xml:space="preserve">Самосознание функционирует на основе таких механизмов как </w:t>
      </w:r>
      <w:r>
        <w:rPr>
          <w:i/>
        </w:rPr>
        <w:t>самопознание</w:t>
      </w:r>
      <w:r>
        <w:rPr/>
        <w:t xml:space="preserve">, </w:t>
      </w:r>
      <w:r>
        <w:rPr>
          <w:i/>
        </w:rPr>
        <w:t>самоанализ</w:t>
      </w:r>
      <w:r>
        <w:rPr/>
        <w:t xml:space="preserve"> и </w:t>
      </w:r>
      <w:r>
        <w:rPr>
          <w:i/>
        </w:rPr>
        <w:t>самокритика</w:t>
      </w:r>
      <w:r>
        <w:rPr/>
        <w:t xml:space="preserve">. К таким механизмам относится и </w:t>
      </w:r>
      <w:r>
        <w:rPr>
          <w:i/>
        </w:rPr>
        <w:t>самооценка</w:t>
      </w:r>
      <w:r>
        <w:rPr/>
        <w:t xml:space="preserve">. Она предполагает не только сравнение себя с другими людьми, но и с идеалом, который представляет собой определенный прототип, на который человек хотел бы быть похожим. Важным механизмом является и </w:t>
      </w:r>
      <w:r>
        <w:rPr>
          <w:i/>
        </w:rPr>
        <w:t>самоконтроль</w:t>
      </w:r>
      <w:r>
        <w:rPr/>
        <w:t>.</w:t>
      </w:r>
    </w:p>
    <w:p>
      <w:pPr>
        <w:pStyle w:val="Normal"/>
        <w:ind w:firstLine="360"/>
        <w:jc w:val="both"/>
        <w:rPr/>
      </w:pPr>
      <w:r>
        <w:rPr/>
        <w:t>Все уровни самосознания тесно связаны между собой, вследствие чего возникает интегральный образ «Я», или самость</w:t>
      </w:r>
      <w:r>
        <w:rPr>
          <w:i/>
        </w:rPr>
        <w:t xml:space="preserve">. Самость – это представление человека о себе как об особой устойчивости, целостности, отличной от окружающего мира и других людей. </w:t>
      </w:r>
      <w:r>
        <w:rPr/>
        <w:t xml:space="preserve">Согласно таким психологам, как Дж. Килстром и Ст. Клейн, «Я» презентирует наше собственное знание о себе. Классическая философия и теория личности полагали, что поведение человека устойчиво в пространстве и времени. Эта устойчивость обусловлена чертами личности, лежащими в ее основе. «Я» рассматривалось как центр, в котором собраны все качества личности. Современная философия обращает внимание на то, что поведение человека вариативно, неустойчиво в пространстве и времени. В зависимости от того, какими мы были в тех или иных классах ситуаций, как мы себя вели, как чувствовали, какие качества проявляли, у нас формируется набор определенных представлений и понятий о себе, набор контекстно-специфических «Я». Самость в этом случае предстает как иерархия этих контекстно-специфических «Я», как определенный прототип. Современные философия и психология, делая ставку на </w:t>
      </w:r>
      <w:r>
        <w:rPr>
          <w:i/>
        </w:rPr>
        <w:t>понимание личности как процессуальности</w:t>
      </w:r>
      <w:r>
        <w:rPr/>
        <w:t xml:space="preserve">, подчеркивают, что «Я» состоит из историй, которые мы сами себе рассказываем о себе. Эти истории описывают, как мы стали такими, какими мы есть, и почему, что мы делали, и к каким результатам это привело. Такое понимание самости получило название </w:t>
      </w:r>
      <w:r>
        <w:rPr>
          <w:i/>
        </w:rPr>
        <w:t>концепции «Я» как истории</w:t>
      </w:r>
      <w:r>
        <w:rPr/>
        <w:t xml:space="preserve">. Ее сторонниками являются С. Эпштейн, Р. Шанк, Р. Абельсон. Когда с нами случается что-то новое, мы анализируем не только само это событие, но и себя, как его участника. Это заставляет нас корректировать свое самопонимание, менять и пересказывать заново историю своей жизни, а, значит, конструировать заново свое «Я». </w:t>
      </w:r>
    </w:p>
    <w:p>
      <w:pPr>
        <w:pStyle w:val="Normal"/>
        <w:ind w:firstLine="360"/>
        <w:jc w:val="both"/>
        <w:rPr/>
      </w:pPr>
      <w:r>
        <w:rPr/>
        <w:t xml:space="preserve">Процесс формирования самости человека имеет два вектора. Во-первых, самость формируется только через контакт личности с окружающей средой, т.е. через </w:t>
      </w:r>
      <w:r>
        <w:rPr>
          <w:i/>
        </w:rPr>
        <w:t>экологическое «Я»</w:t>
      </w:r>
      <w:r>
        <w:rPr/>
        <w:t xml:space="preserve"> (термин ввел У. Найссер). Экологическое «Я» – это человек  как активное начало, вовлеченное в окружающий мир. Когда мы действуем в определенной среде, мы осознаем наши действия и знаем также их значение для нас. При этом каждая ситуация объективно предполагает множество возможностей, сценариев, допустимостей. Например, если есть стакан воды, человек может выпить из него, поместить в него рыбку, выплеснуть воду на пол и т.д. Однако только часть этих возможностей воспринимается человеком и еще меньшая реализуется. Допустимости – это всегда отношения между индивидом и средой. В границах этих допустимостей и возникает самость.</w:t>
      </w:r>
    </w:p>
    <w:p>
      <w:pPr>
        <w:pStyle w:val="Normal"/>
        <w:ind w:firstLine="360"/>
        <w:jc w:val="both"/>
        <w:rPr/>
      </w:pPr>
      <w:r>
        <w:rPr/>
        <w:t xml:space="preserve">Во-вторых, «Я» формируется в процессе социальной коммуникации, поскольку человек является субъектом межличностных отношений. Если экологическое «Я» является активным, действующим началом в физическом мире, то </w:t>
      </w:r>
      <w:r>
        <w:rPr>
          <w:i/>
        </w:rPr>
        <w:t>интерперсональное «Я»</w:t>
      </w:r>
      <w:r>
        <w:rPr/>
        <w:t xml:space="preserve"> – в социальных обменах. Чтобы выделить себя из окружающего мира в качестве автономности и определенной целостности, необходимо обнаружить себя не только изнутри, но и извне, как бы посмотреть на себя со стороны. Сделать это можно только посредством другого человека. Обнаруживая Другого, мы начинаем относиться к себе по аналогии с ним. И, наоборот, к другим людям мы относимся по аналогии с собой. Эти два процесса связаны между собой, благодаря им формируется самосознание «Я» как похожего на других и одновременно от них отличного. Соотнесенность наших намерений и полученного результата позволяет установить смысл нашей деятельности, дает возможность убедиться в том, что активным началом в социальной коммуникации выступаем мы сами. Таким образом, интерперсональное «Я» – это осознание человеком своей вовлеченности в социальные взаимодействия.</w:t>
      </w:r>
    </w:p>
    <w:p>
      <w:pPr>
        <w:pStyle w:val="Normal"/>
        <w:ind w:firstLine="360"/>
        <w:jc w:val="both"/>
        <w:rPr/>
      </w:pPr>
      <w:r>
        <w:rPr/>
        <w:t xml:space="preserve">По мнению ряда исследователей (Л. Мюррей, У. Найссер и др.), уже младенцы, а не только взрослые, имеют вполне реалистическое восприятие своей активности как в окружающем мире, так и в социальной коммуникации. </w:t>
      </w:r>
    </w:p>
    <w:p>
      <w:pPr>
        <w:pStyle w:val="Normal"/>
        <w:ind w:firstLine="360"/>
        <w:jc w:val="both"/>
        <w:rPr/>
      </w:pPr>
      <w:r>
        <w:rPr/>
        <w:t xml:space="preserve">Восприятие себя как целостности обусловливает дистанцированность личности от остальной реальности. Давая человеку возможность определить, что из окружающего мира и системы социальных взаимодействий следует рассматривать как существенное, а что как незначительное, самость делает сознание личности </w:t>
      </w:r>
      <w:r>
        <w:rPr>
          <w:i/>
        </w:rPr>
        <w:t>туннелированным</w:t>
      </w:r>
      <w:r>
        <w:rPr/>
        <w:t xml:space="preserve"> феноменом, позволяющим воспринимать мир только в узких пределах, в пределах туннеля. В структурах своей психики человек может иметь богатейшую информацию, однако ему как самости и целостности она в таком объеме не только не нужна, но и не доступна. В то же время именно самость открывает личности новые горизонты для внутреннего, духовного саморазвития, а также новые горизонты видения мира.</w:t>
      </w:r>
    </w:p>
    <w:p>
      <w:pPr>
        <w:pStyle w:val="Normal"/>
        <w:ind w:firstLine="360"/>
        <w:jc w:val="both"/>
        <w:rPr/>
      </w:pPr>
      <w:r>
        <w:rPr/>
        <w:t>Важную роль в формировании и развитии самости играет не только непосредственная межличностная коммуникация, но и весь социокультурный контекст, в который личность погружена. Различные культуры содержат различные варианта отношения к самости, по-разному определяют ее значимость. Если западная культура нацеливает личность на развитие своего «Я», то восточная, – наоборот, считает, что устранение самости позволяет увидеть мир как целое во всех его деталях и проявлениях, достичь вершин мудрости и высшей истины. Именно об этом свидетельствует следующая дзэн-буддистская притча. Один из мудрецов отправился к другому, чтобы выяснить, кто из них достиг больших успехов на Пути к Истине. Шел дождь. Он оставил свои деревянные туфли и зонт у входа в дом. Когда он вошел, хозяин его спросил: «С какой стороны от Вашего зонтика находится миска для подношений?». И вошедший понял, что он еще не достиг уровня мудрости хозяина дома, ведь тот, кто поднимается к вершинам познания, видит мир как целое во всех мелочах, видит его здесь и сейчас. В восточной традиции самость понимается как то, что затемняет, маскирует подлинное отношение человека с миром. Самости, по мнению восточных философов, ничто не соответствует, поэтому ее следует изживать. Для западной традиции самость – это вершина, к которой должен стремиться каждый человек, поэтому развитие личности рассматривается как продвижение ее к самости, как проявлению своего глубинного «Я». Такая точка зрения наиболее отчетливо представлена в позиции К.Г.Юнга, для которого самость вообще является одним из важнейших архетипов коллективного бессознательного как структурной единицы психики человека.</w:t>
      </w:r>
    </w:p>
    <w:p>
      <w:pPr>
        <w:pStyle w:val="Normal"/>
        <w:ind w:firstLine="360"/>
        <w:jc w:val="both"/>
        <w:rPr/>
      </w:pPr>
      <w:r>
        <w:rPr/>
        <w:t xml:space="preserve">Таким образом, завершая разговор о генезисе самосознания, следует отметить, что оно появляется не в процессе функционирования изолированного сознания, а в процессе коллективной практической деятельности, социальной коммуникации и включенности человека в культуру. </w:t>
      </w:r>
    </w:p>
    <w:p>
      <w:pPr>
        <w:pStyle w:val="Normal"/>
        <w:ind w:firstLine="709"/>
        <w:jc w:val="both"/>
        <w:rPr/>
      </w:pPr>
      <w:r>
        <w:rPr/>
      </w:r>
    </w:p>
    <w:p>
      <w:pPr>
        <w:pStyle w:val="Normal"/>
        <w:ind w:firstLine="709"/>
        <w:jc w:val="both"/>
        <w:rPr/>
      </w:pPr>
      <w:r>
        <w:rPr/>
      </w:r>
    </w:p>
    <w:p>
      <w:pPr>
        <w:pStyle w:val="Normal"/>
        <w:jc w:val="center"/>
        <w:rPr>
          <w:b/>
          <w:b/>
        </w:rPr>
      </w:pPr>
      <w:r>
        <w:rPr>
          <w:b/>
        </w:rPr>
        <w:t>4. Язык и социальная коммуникация</w:t>
      </w:r>
    </w:p>
    <w:p>
      <w:pPr>
        <w:pStyle w:val="Normal"/>
        <w:ind w:firstLine="360"/>
        <w:jc w:val="both"/>
        <w:rPr>
          <w:b/>
          <w:b/>
        </w:rPr>
      </w:pPr>
      <w:r>
        <w:rPr/>
        <w:t xml:space="preserve">Информационные процессы, в том числе и сознание, не могут существовать без своих материальных носителей. В роли таковых выступают, во-первых, нейрофизиологические и нейропсихологические процессы, благодаря которым информация кодируется в мозге; во-вторых, язык – особая чувственно воспринимаемая семиотическая система, с помощью которой феномены сознания человека становятся доступными другим людям. Язык представляет собой сложную знаковую систему, которая является универсальным средством объективации как индивидуального сознания, так и культуры в целом. К знаковым системам относятся естественные и искусственные языки, языки жестов и др. Благодаря языку субъекты взаимодействуют друг с другом, организуют совместную деятельность, обмениваются накопленными знаниями и навыками, вырабатывают и закрепляют нормы регуляции общественной жизни. Таким образом, одной из основных характеристик языка является </w:t>
      </w:r>
      <w:r>
        <w:rPr>
          <w:i/>
        </w:rPr>
        <w:t>интерсубъективность</w:t>
      </w:r>
      <w:r>
        <w:rPr/>
        <w:t xml:space="preserve">. </w:t>
      </w:r>
    </w:p>
    <w:p>
      <w:pPr>
        <w:pStyle w:val="Normal"/>
        <w:ind w:firstLine="360"/>
        <w:jc w:val="both"/>
        <w:rPr/>
      </w:pPr>
      <w:r>
        <w:rPr/>
        <w:t xml:space="preserve">Язык способен выразить не только </w:t>
      </w:r>
      <w:r>
        <w:rPr>
          <w:i/>
        </w:rPr>
        <w:t>устойчивую</w:t>
      </w:r>
      <w:r>
        <w:rPr/>
        <w:t xml:space="preserve"> систему знаний и представлений, которая хранится либо в индивидуальном сознании, либо в культуре в целом. Благодаря наличию модальности (суждений возможности), он способен выразить </w:t>
      </w:r>
      <w:r>
        <w:rPr>
          <w:i/>
        </w:rPr>
        <w:t xml:space="preserve">процессуальность </w:t>
      </w:r>
      <w:r>
        <w:rPr/>
        <w:t xml:space="preserve">сознания, его развитие. </w:t>
      </w:r>
    </w:p>
    <w:p>
      <w:pPr>
        <w:pStyle w:val="Normal"/>
        <w:ind w:firstLine="360"/>
        <w:jc w:val="both"/>
        <w:rPr/>
      </w:pPr>
      <w:r>
        <w:rPr/>
        <w:t xml:space="preserve">На разных этапах развития философии проблемы языка ставились и решались по-разному. Классическая философия демонстрировала интерес, прежде всего, к </w:t>
      </w:r>
      <w:r>
        <w:rPr>
          <w:i/>
        </w:rPr>
        <w:t xml:space="preserve">языковой семантике, </w:t>
      </w:r>
      <w:r>
        <w:rPr/>
        <w:t xml:space="preserve">стремясь решить следующие проблемы: в какой мере бытие может быть представлено в языке, как соотносятся язык и мышление, как функционирует язык в социальном и культурном контекстах. Классическая парадигма языка была ориентирована на изучение его </w:t>
      </w:r>
      <w:r>
        <w:rPr>
          <w:i/>
        </w:rPr>
        <w:t>объективных параметров</w:t>
      </w:r>
      <w:r>
        <w:rPr/>
        <w:t xml:space="preserve">. Она рассматривала язык как особую объективную реальность, как внешнее средство выражения результатов мышления. Окончательным оформлением такого понимания языка стала концепция Ф. де Соссюра. И хотя Соссюр различал «внутреннюю лингвистику», т.е. язык как устоявшееся явление, имеющее свою внутреннюю архитектонику, и «внешнюю лингвистику», т.е. условие функционирования языка в конкретном социальном пространстве, в целом он считал, что в процессе анализа динамикой языка можно пренебречь. </w:t>
      </w:r>
    </w:p>
    <w:p>
      <w:pPr>
        <w:pStyle w:val="Normal"/>
        <w:ind w:firstLine="360"/>
        <w:jc w:val="both"/>
        <w:rPr/>
      </w:pPr>
      <w:r>
        <w:rPr/>
        <w:t xml:space="preserve">Рассматривая язык как семиотическую (знаковую) систему, классическая философия подчеркивала, что функция знаков заключается лишь в том, чтобы выражать идеи; при этом знаку безразлично, что обозначать. С ее точки зрения, знаки являются результатом соглашения между людьми (конвенцией), который закреплен в традиции. </w:t>
      </w:r>
    </w:p>
    <w:p>
      <w:pPr>
        <w:pStyle w:val="Normal"/>
        <w:ind w:firstLine="360"/>
        <w:jc w:val="both"/>
        <w:rPr/>
      </w:pPr>
      <w:r>
        <w:rPr/>
        <w:t xml:space="preserve">Неклассическая философия исследует язык, прежде всего, с точки зрения </w:t>
      </w:r>
      <w:r>
        <w:rPr>
          <w:i/>
        </w:rPr>
        <w:t>синтаксиса,</w:t>
      </w:r>
      <w:r>
        <w:rPr/>
        <w:t xml:space="preserve"> формулируя следующие основные проблемы: какова структура языка, как связаны между собой языковые отношения и их интерпретация, каково соотношение естественного и искусственного языков, какую роль играет язык в жизни человека. В рамках неклассической философии язык, по существу, отождествляется с духовным бытием индивида, трактуется как </w:t>
      </w:r>
      <w:r>
        <w:rPr>
          <w:i/>
        </w:rPr>
        <w:t>творческий процесс</w:t>
      </w:r>
      <w:r>
        <w:rPr/>
        <w:t xml:space="preserve">. Под языком начинают понимать любую знаковую систему, которая обеспечивает коммуникацию субъектов. Основоположником такого понимания является немецкий языковед и философ В. Гумбольдт. Согласно ему, язык – это внутреннее средство духовного творчества и достижения истины. Неклассическая парадигма рассматривает язык в качестве посредника между объектом и сознанием, благодаря которому предметность становится содержанием сознания. Тем самым язык предстает в роли фактора, определяющего содержание мировосприятия и миропонимания субъекта. В рамках неклассической философии проблема языка становится самостоятельной, а философия языка приобретает статус особого раздела, что означало лингвистический поворот в философии. </w:t>
      </w:r>
      <w:r>
        <w:rPr>
          <w:i/>
        </w:rPr>
        <w:t>Лингвистический поворот</w:t>
      </w:r>
      <w:r>
        <w:rPr/>
        <w:t xml:space="preserve"> представляет собой попытку решения ряда философских проблем через анализ языка. Особое внимание неклассическая философия уделяла анализу семантического треугольника – проблеме соотношения имени (слова) с десигнатом (идеей, понятием) и денотатом (объектом). При этом обращалось внимание на то, что бытие (в более узком смысле объект) совпадает с пространством языка (в более узком смысле – с понятием). </w:t>
      </w:r>
    </w:p>
    <w:p>
      <w:pPr>
        <w:pStyle w:val="Normal"/>
        <w:ind w:firstLine="360"/>
        <w:jc w:val="both"/>
        <w:rPr/>
      </w:pPr>
      <w:r>
        <w:rPr/>
        <w:t xml:space="preserve">Неклассическая философия в лице Л. Витгенштейна сделала вывод, что значение не является исходным, оно возникает в контексте употребления слова, а процесс употребления организован по определенным правилам. Эти правила (или, как их называет Витгенштейн, языковые игры) в свою очередь рассматриваются как адекватные фундаментальным структурам бытия. Направление исследования языка, для которого характерен интерес к семиотике, к структуре языка, принципам его организации, получило название </w:t>
      </w:r>
      <w:r>
        <w:rPr>
          <w:i/>
        </w:rPr>
        <w:t>аналитического</w:t>
      </w:r>
      <w:r>
        <w:rPr/>
        <w:t xml:space="preserve">. В современной философии эта линия представлена работами известного западного лингвиста А. Вежбицкой – автора концепции создания семантического метаязыка. По ее мнению, разработку теории языка следует начать с выявления </w:t>
      </w:r>
      <w:r>
        <w:rPr>
          <w:i/>
        </w:rPr>
        <w:t xml:space="preserve">семантических примитивов, </w:t>
      </w:r>
      <w:r>
        <w:rPr/>
        <w:t>т.е. слов, которые являются общими для всех языков. Семантические примитивы самостоятельны, взаимопереводимы, их можно использовать для определения значений других слов. А. Вежбицкая предлагает новое «прочтение» тех идей, которые были высказаны еще Р. Декартом и Г. Лейбницем. Для Декарта такими предельно простыми и интуитивно ясными были врожденные идеи, а для Лейбница – простые понятия, являющиеся основанием для построения других понятий, которые он называл «алфавитом человеческих мыслей».</w:t>
      </w:r>
    </w:p>
    <w:p>
      <w:pPr>
        <w:pStyle w:val="Normal"/>
        <w:ind w:firstLine="360"/>
        <w:jc w:val="both"/>
        <w:rPr/>
      </w:pPr>
      <w:r>
        <w:rPr/>
        <w:t xml:space="preserve">Согласно Вежбицкой, семантические примитивы образуют семантический метаязык, в структуре которого можно выделить 11 групп.  К числу последних относятся: субстантивы (я, ты, кто-то, что-то, люди), детерминаторы и квантификаторы (этот, тот же самый, другой, один, весь и др.), ментальные предикаты (думать, хотеть, говорить, знать, чувствовать) и др. По мнению А. Вежбицкой, основными критериями включения понятий в семантический метаязык являются их самопонятность (простота) и универсальность (переводимость на другие языки). В рамках семантического метаязыка всегда дана определенная картина мира, а также представлен облик говорящего, поэтому такой метаязык может служить методологической основой для сравнения культур, национальных характеров, способов видения мира. </w:t>
      </w:r>
    </w:p>
    <w:p>
      <w:pPr>
        <w:pStyle w:val="Normal"/>
        <w:ind w:firstLine="360"/>
        <w:jc w:val="both"/>
        <w:rPr/>
      </w:pPr>
      <w:r>
        <w:rPr/>
        <w:t xml:space="preserve">В неклассической философии наряду с аналитическим направлением анализа языка сформировалось и </w:t>
      </w:r>
      <w:r>
        <w:rPr>
          <w:i/>
        </w:rPr>
        <w:t>экзистенциально-герменевтическое</w:t>
      </w:r>
      <w:r>
        <w:rPr/>
        <w:t>. Экзистенциально-герменевтическая парадигма предлагает рассматривать язык как особую целостность, а не делить его на части. Сторонниками такого подхода являются, М. Хайдеггер, Г. Гадамер и др. Они рассматривают язык не как средство выражения мыслей, не как систему знаков или значений, а как культурно-историческое пространство, культурно-исторический контекст, пространство бытия человека. На первый план в экзистенциально-герменевтическом подходе выдвигается проблема понимания.</w:t>
      </w:r>
    </w:p>
    <w:p>
      <w:pPr>
        <w:pStyle w:val="Normal"/>
        <w:ind w:firstLine="360"/>
        <w:jc w:val="both"/>
        <w:rPr/>
      </w:pPr>
      <w:r>
        <w:rPr/>
        <w:t xml:space="preserve">Постмодернистская философия делает акцент на </w:t>
      </w:r>
      <w:r>
        <w:rPr>
          <w:i/>
        </w:rPr>
        <w:t>языковой прагматике</w:t>
      </w:r>
      <w:r>
        <w:rPr/>
        <w:t>, на анализе такого структурного элемента языка, как текст, ее интересует взаимодействие текстов, т.е. феномен интертекстуальности. Постмодернистская философия, следуя за М. Хайдеггером, понимает язык «как дом бытия», как средство, через которое человек открывает бытие и конструирует его. Постижение смысла бытия отождествляется тем самым с его конструированием.</w:t>
      </w:r>
    </w:p>
    <w:p>
      <w:pPr>
        <w:pStyle w:val="Normal"/>
        <w:ind w:firstLine="360"/>
        <w:jc w:val="both"/>
        <w:rPr/>
      </w:pPr>
      <w:r>
        <w:rPr/>
        <w:t xml:space="preserve">Однако как бы ни рассматривали философы проблемы, связанные с языком, неоспоримым остается факт, что язык является способом выражения мысли. Он выполняет важную коммуникативную функцию – служит средством передачи социальной информации, знаний. Эта передача осуществляется как в пространстве – в процессе непосредственного общения людей друг с другом, так и во времени – от поколения к поколению, обеспечивая тем самым непрерывность роста знаний, в том числе и научных. </w:t>
      </w:r>
    </w:p>
    <w:p>
      <w:pPr>
        <w:pStyle w:val="Normal"/>
        <w:ind w:firstLine="709"/>
        <w:jc w:val="both"/>
        <w:rPr/>
      </w:pPr>
      <w:r>
        <w:rPr/>
      </w:r>
    </w:p>
    <w:p>
      <w:pPr>
        <w:pStyle w:val="Normal"/>
        <w:ind w:firstLine="709"/>
        <w:jc w:val="both"/>
        <w:rPr/>
      </w:pPr>
      <w:r>
        <w:rPr/>
      </w:r>
    </w:p>
    <w:p>
      <w:pPr>
        <w:pStyle w:val="Normal"/>
        <w:jc w:val="center"/>
        <w:rPr>
          <w:b/>
          <w:b/>
        </w:rPr>
      </w:pPr>
      <w:r>
        <w:rPr>
          <w:b/>
        </w:rPr>
        <w:t>5. Сознание и интеллект. Проблема искусственного интеллекта</w:t>
      </w:r>
    </w:p>
    <w:p>
      <w:pPr>
        <w:pStyle w:val="Normal"/>
        <w:ind w:firstLine="360"/>
        <w:jc w:val="both"/>
        <w:rPr/>
      </w:pPr>
      <w:r>
        <w:rPr/>
        <w:t xml:space="preserve">Проблемами искусственного интеллекта ученые начали заниматься еще в 50–60-е годы </w:t>
      </w:r>
      <w:r>
        <w:rPr>
          <w:lang w:val="en-US"/>
        </w:rPr>
        <w:t>XX</w:t>
      </w:r>
      <w:r>
        <w:rPr/>
        <w:t xml:space="preserve"> века. Именно в этот период философы начали обсуждать вопрос: «Может ли машина мыслить?», а программисты с помощью маломощных ЭВМ взялись за решение задачи распознавания образов и речи, понимания естественного языка, доказательства теории и т.п. В целом, рассматривались и решались проблемы, связанные с моделированием органов чувств и мышления.</w:t>
      </w:r>
    </w:p>
    <w:p>
      <w:pPr>
        <w:pStyle w:val="Normal"/>
        <w:ind w:firstLine="360"/>
        <w:jc w:val="both"/>
        <w:rPr/>
      </w:pPr>
      <w:r>
        <w:rPr/>
        <w:t xml:space="preserve">Второй этап исследований начался в 70-е годы, когда стало очевидно, что воспроизведение функционирования органов чувств человека с помощью компьютерных программ не принесло практических результатов. Доминирующими стали теоретические исследования в области </w:t>
      </w:r>
      <w:r>
        <w:rPr>
          <w:i/>
        </w:rPr>
        <w:t>способов представления и использования знаний</w:t>
      </w:r>
      <w:r>
        <w:rPr/>
        <w:t>. Был создан целый ряд теоретических моделей знания: семантические сети, правила продукций, теория фреймов и др.</w:t>
      </w:r>
    </w:p>
    <w:p>
      <w:pPr>
        <w:pStyle w:val="Normal"/>
        <w:ind w:firstLine="360"/>
        <w:jc w:val="both"/>
        <w:rPr/>
      </w:pPr>
      <w:r>
        <w:rPr/>
        <w:t>1982 год стали поворотной вехой в разработке искусственного интеллекта, поскольку именно в этот период решался вопрос, будут ли вестись разработки по искусственному интеллекту во всем мире. Именно с этого периода в США началось массовое производство персональных компьютеров. Тогда же обнаружился семантический пробел – различие между естественными языками и языками программирования.</w:t>
      </w:r>
    </w:p>
    <w:p>
      <w:pPr>
        <w:pStyle w:val="Normal"/>
        <w:ind w:firstLine="360"/>
        <w:jc w:val="both"/>
        <w:rPr/>
      </w:pPr>
      <w:r>
        <w:rPr/>
        <w:t xml:space="preserve">В последние годы особых достижений в разработке искусственного интеллекта не наблюдается. Речь идет не только о трудностях, возникающих в ходе теоретических разработок, но и о практической пользе от их внедрения в повседневную жизнь. </w:t>
      </w:r>
    </w:p>
    <w:p>
      <w:pPr>
        <w:pStyle w:val="Normal"/>
        <w:ind w:firstLine="360"/>
        <w:jc w:val="both"/>
        <w:rPr/>
      </w:pPr>
      <w:r>
        <w:rPr/>
        <w:t>Существует ряд причин, обусловливающих сложность создания искусственного интеллекта, максимально приближенного к сознанию человека. Первая причина – чисто экономическая. В настоящее время технически можно создать компьютер с быстродействием и памятью, сравнимыми с аналогичными показателями мозга человека, однако стоимость аппаратных и программных средств такого компьютера может превысить бюджет некоторых государств. Однако по прогнозам Г. Моравека, компьютер для человекоподобных роботов все же появится в 2020 г., а домашний компьютер с характеристиками, сравнимыми с человеческим мозгом – к 2030 году.</w:t>
      </w:r>
    </w:p>
    <w:p>
      <w:pPr>
        <w:pStyle w:val="Normal"/>
        <w:ind w:firstLine="360"/>
        <w:jc w:val="both"/>
        <w:rPr/>
      </w:pPr>
      <w:r>
        <w:rPr/>
        <w:t xml:space="preserve">Вторая проблема, с которой приходится сталкиваться при компьютерном моделировании интеллектуальных процессов, связана с тем, что большинство форм сознания (ощущение, восприятие, представление, воля, вера, эмоции, интуиция и т.д.) не являются алгоритмическими по самой своей сути. Более того, такие проявления сознания, как ощущение и восприятие, возникают в процессе непосредственного телесного контакта человека с окружающей средой. Чтобы адекватно их смоделировать, необходимо воспроизвести в технической системе всю телесность человека. Для указанных форм сознания характерна и ситуативная изменчивость. Например, вкус одного и того же продукта может восприниматься по-разному: яблоко после лимона может показаться сладким, а после халвы – кислым. </w:t>
      </w:r>
    </w:p>
    <w:p>
      <w:pPr>
        <w:pStyle w:val="Normal"/>
        <w:ind w:firstLine="360"/>
        <w:jc w:val="both"/>
        <w:rPr/>
      </w:pPr>
      <w:r>
        <w:rPr/>
        <w:t xml:space="preserve">Среди всех форм сознания наиболее алгоритмизированным является мышление. Однако и относительно него проблема компьютерного моделирования решена не полностью. Мышление бывает двух типов: логическое и интуитивное. Интуитивное мышление характеризуется тем, что в его пространстве отчетливо даны исходная проблема и окончательный результат. Промежуточное звено в виде проделанных мыслительных процедур остается неясным. Нередко именно на интуитивном уровне появляется принципиально новый вариант решения проблемы, а иногда вырисовывается и сама проблема на фоне привычного и, казалось бы, давно известного. Но если способы функционирования интуитивного мышления остаются неизвестными, то моделировать их не представляется возможным. Логическое мышление предполагает формирование суждения, принятие решения на основе однозначного алгоритма. Такая ситуация возможна только при наличии достаточного количества исходной информации для использования алгоритма. Логическое мышление не индивидуально. Если алгоритм известен, то его могут использовать разные люди и получать при этом одинаковые результаты. Структура алгоритма зависит от принятых аксиом, набор которых составляет основу рассуждений, и выбранных правил  логики. В рамках однозначного алгоритма отсутствует возможность выбора, а значит, отсутствует творчество. Невозможность моделирования творческих процессов обусловлена также тем, что пока не раскрыты сущность и природа самого творчества. </w:t>
      </w:r>
    </w:p>
    <w:p>
      <w:pPr>
        <w:pStyle w:val="Normal"/>
        <w:ind w:firstLine="360"/>
        <w:jc w:val="both"/>
        <w:rPr/>
      </w:pPr>
      <w:r>
        <w:rPr/>
        <w:t>Третья проблема – это обучение компьютера. Компьютер с искусственным интеллектом можно сравнить с ребенком, который должен научиться познавать мир, обрабатывать информацию теми способами, которые присущи людям. Однако до конца еще не познаны механизмы самого процесса обучения, поэтому остается без ответа вопрос: как и чему обучать компьютер. Кроме того, для человека характерен не только процесс обучения, но и самообучения, что предполагает самостоятельный поиск недостающей информации среди знаний, имеющихся в культуре, а также продуцирование новых.</w:t>
      </w:r>
    </w:p>
    <w:p>
      <w:pPr>
        <w:pStyle w:val="Normal"/>
        <w:ind w:firstLine="360"/>
        <w:jc w:val="both"/>
        <w:rPr/>
      </w:pPr>
      <w:r>
        <w:rPr/>
        <w:t xml:space="preserve">Четвертая проблема – это проблема семантического пробела – проблема перевода наших знаний на язык программирования, язык компьютера. В этом направлении сделано достаточно много: частично разработана математическая теория логических выводов – аналогии, индукции, дедукции и др. Вместе с тем эта теория не применима, когда сравниваются реалии, взятые из жизни, из текстов, из бытового разговора с человеком, а также полученные на основе зрительных образов. Чтобы осуществить процедуру их сравнения,  необходимо ответить на вопрос: что есть знание и представить информацию в оформленном виде, а иначе мы не получим факты. Но если нет фактов, не срабатывает логическая программа и  нельзя  применить правила логики. Однако весьма сложно формализовать ответ на вопрос,  что такое знание. Не менее сложно оформить большую часть наших знаний с помощью языка, который воспринимал бы компьютер. Например, каждому водителю понятно правило: «если расстояние до впереди движущегося автомобиля сокращается, нужно тормозить». Но как объяснить компьютеру, что значит, сокращается, ему нужно указать, с какого расстояния это происходит, а также с какой силой тормозить. </w:t>
      </w:r>
    </w:p>
    <w:p>
      <w:pPr>
        <w:pStyle w:val="Normal"/>
        <w:ind w:firstLine="360"/>
        <w:jc w:val="both"/>
        <w:rPr/>
      </w:pPr>
      <w:r>
        <w:rPr/>
        <w:t>Многие наши знания являются нечеткими, размытыми, имеющими скрытый смысл. Впервые на трудность формального представления знаний обратил внимание Л. Заде. В 1965 году он создал теорию нечетких множеств и нечетких логических выводов. Нечеткость как понятий, так и правил их обработки позволяет выстроить логические рассуждения значительно более близкие к тому, что проделывает человек в обыденной жизни. По сравнению с классической или символической логикой это открывает более широкие возможности для адекватного представления знаний.</w:t>
      </w:r>
    </w:p>
    <w:p>
      <w:pPr>
        <w:pStyle w:val="Normal"/>
        <w:ind w:firstLine="360"/>
        <w:jc w:val="both"/>
        <w:rPr/>
      </w:pPr>
      <w:r>
        <w:rPr/>
        <w:t>Первый компьютер, работающий на принципах «нечеткой логики», был разработан в Японии еще в 1988 г. Т. Ямагавой. Системы, работающие по принципу нечеткой логики, находят большое применение во многих отраслях промышленности, транспорта и бизнеса. Разработаны языки программирования (например, нечеткий пролог), на основании которых можно моделировать работу «нечетких» компьютеров.</w:t>
      </w:r>
    </w:p>
    <w:p>
      <w:pPr>
        <w:pStyle w:val="Normal"/>
        <w:ind w:firstLine="360"/>
        <w:jc w:val="both"/>
        <w:rPr/>
      </w:pPr>
      <w:r>
        <w:rPr/>
        <w:t>Сегодня ученые, разрабатывающие проблемы моделирования искусственного интеллекта, считают, что экспериментальные образцы «суперразума» будут представлять собой нечеткий нейронный искусственный интеллект. По их мнению, будущие интеллектуальные системы, должны иметь следующие составляющие: 1) нейронные сети; 2) базу знаний; 3) нечеткую логику. Первыми это планируют осуществить японские специалисты.</w:t>
      </w:r>
    </w:p>
    <w:p>
      <w:pPr>
        <w:pStyle w:val="Normal"/>
        <w:ind w:firstLine="360"/>
        <w:jc w:val="both"/>
        <w:rPr/>
      </w:pPr>
      <w:r>
        <w:rPr/>
        <w:t>Вместе с тем проблемы, связанные с искусственным интеллектом, нельзя решить без теоретических исследований в области эпистемологии и философии в целом, поскольку именно они дают ответ на вопрос, каковы механизмы приобретения и представления (оформления) знаний.</w:t>
      </w:r>
    </w:p>
    <w:p>
      <w:pPr>
        <w:pStyle w:val="Normal"/>
        <w:ind w:firstLine="360"/>
        <w:jc w:val="both"/>
        <w:rPr/>
      </w:pPr>
      <w:r>
        <w:rPr/>
        <w:t xml:space="preserve">Если в целом характеризовать степень разработанности проблемы сознания, то следует отметить, что и сегодня этот феномен остается необъясненным. Остается непонятным, как вещество мозга производит мысли, как происходит переход от невербального уровня психики к вербальному, как связаны в процессе появления сознания биологическое и социальное. Тайна сознания еще ждет своей разгадки. И чем дальше человек продвигается по пути ее разгадки, тем острее встает вопрос: а не приведет ли вторжение человека в тонкую структуру информационных процессов к уничтожению самого человека и его Разума. </w:t>
      </w:r>
    </w:p>
    <w:p>
      <w:pPr>
        <w:pStyle w:val="Normal"/>
        <w:rPr/>
      </w:pPr>
      <w:r>
        <w:rPr/>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Лекторский В.А. Сознание // Философская энциклопедия. – Т. 3. – М., 2000. – С. 589.</w:t>
      </w:r>
    </w:p>
  </w:footnote>
  <w:footnote w:id="3">
    <w:p>
      <w:pPr>
        <w:pStyle w:val="Footnote"/>
        <w:ind w:hanging="0"/>
        <w:rPr/>
      </w:pPr>
      <w:r>
        <w:rPr>
          <w:rStyle w:val="FootnoteCharacters"/>
        </w:rPr>
        <w:t>1</w:t>
      </w:r>
      <w:r>
        <w:rPr/>
        <w:t xml:space="preserve"> </w:t>
      </w:r>
      <w:r>
        <w:rPr/>
        <w:t>Меркулов И.П. Введение: формирование когнитивных представлений.// Эволюция. Мышление. Сознание. – М., 2004. – С. 3–4.</w:t>
      </w:r>
    </w:p>
  </w:footnote>
  <w:footnote w:id="4">
    <w:p>
      <w:pPr>
        <w:pStyle w:val="Footnote"/>
        <w:tabs>
          <w:tab w:val="clear" w:pos="708"/>
          <w:tab w:val="left" w:pos="360" w:leader="none"/>
        </w:tabs>
        <w:ind w:hanging="0"/>
        <w:rPr/>
      </w:pPr>
      <w:r>
        <w:rPr>
          <w:rStyle w:val="FootnoteCharacters"/>
        </w:rPr>
        <w:footnoteRef/>
      </w:r>
      <w:r>
        <w:rPr/>
        <w:t xml:space="preserve"> </w:t>
      </w:r>
      <w:r>
        <w:rPr>
          <w:sz w:val="16"/>
          <w:szCs w:val="16"/>
        </w:rPr>
        <w:t xml:space="preserve">Меркулов И.П. Тенденции развития эволюционной эпистемологии / Когнитивный подход. – М., 2008. – С. 124. </w:t>
      </w:r>
    </w:p>
  </w:footnote>
  <w:footnote w:id="5">
    <w:p>
      <w:pPr>
        <w:pStyle w:val="Footnote"/>
        <w:ind w:hanging="0"/>
        <w:rPr/>
      </w:pPr>
      <w:r>
        <w:rPr>
          <w:rStyle w:val="FootnoteCharacters"/>
        </w:rPr>
        <w:footnoteRef/>
      </w:r>
      <w:r>
        <w:rPr/>
        <w:t xml:space="preserve"> </w:t>
      </w:r>
      <w:r>
        <w:rPr/>
        <w:t>Баксанский О.Е., Кучер Е.Н. Когнитивная философия как методологическая рефлексия когнитивных наук. // Синергетическая парадигма. Когнитивно-коммуникативные стратегии современного научного знания.  –  М., 2004. – С. 107.</w:t>
      </w:r>
    </w:p>
  </w:footnote>
  <w:footnote w:id="6">
    <w:p>
      <w:pPr>
        <w:pStyle w:val="Footnote"/>
        <w:ind w:hanging="0"/>
        <w:rPr/>
      </w:pPr>
      <w:r>
        <w:rPr>
          <w:rStyle w:val="FootnoteCharacters"/>
        </w:rPr>
        <w:footnoteRef/>
      </w:r>
      <w:r>
        <w:rPr/>
        <w:t xml:space="preserve"> </w:t>
      </w:r>
      <w:r>
        <w:rPr/>
        <w:t>Цит. по: Бескова И.А. Самость и самосознание в когнитивном развитии // Эволюция. Мышление. Сознание. – М., 2004. – С. 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1">
    <w:name w:val=" Знак Знак1"/>
    <w:basedOn w:val="Style14"/>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false"/>
      <w:ind w:firstLine="720"/>
      <w:jc w:val="both"/>
    </w:pPr>
    <w:rPr>
      <w:sz w:val="20"/>
      <w:szCs w:val="20"/>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55:00Z</dcterms:created>
  <dc:creator>www.PHILka.RU</dc:creator>
  <dc:description/>
  <cp:keywords/>
  <dc:language>en-US</dc:language>
  <cp:lastModifiedBy>www.PHILka.RU</cp:lastModifiedBy>
  <dcterms:modified xsi:type="dcterms:W3CDTF">2011-08-23T17:05:00Z</dcterms:modified>
  <cp:revision>8</cp:revision>
  <dc:subject/>
  <dc:title>Философия сознания</dc:title>
</cp:coreProperties>
</file>